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01992765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86937158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66491498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59173392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82902264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99824424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98908691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30969352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83340038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76949901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71021957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6287181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71907003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93065688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44005175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62988250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47931078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62988445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60530913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19317128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70435225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13364620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407764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0116185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19482058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