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5847566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86666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071049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