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87385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55797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6334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85458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21832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39299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