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34949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3973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320395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53388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10963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97425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72049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