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432337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615135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45325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846764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697031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