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2931181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9475831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1760259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6006843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1179592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9117631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4253239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4548622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7368914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333356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8136859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4118126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9855423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5164725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1451959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5085594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0297210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5694640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2152114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5009350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1586164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759048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