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3775106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0994799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560944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7468162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4495377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