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364192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6181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35031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40435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49089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44694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05573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35593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55131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6302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61137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17109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41803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384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88981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86607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75885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1911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84776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65334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82670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58901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88382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26197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9618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