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8430268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7348997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0473356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1891498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3865074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9898502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