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05944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73201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83006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83043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70535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36851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95784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16405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2743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64090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996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58814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20488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60718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54357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96811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08689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42438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62064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7698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0350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98705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