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27122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06687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0718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15716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33995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46358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96767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