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1260910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7124965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4467055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