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189885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108410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664620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13711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73435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14045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