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51683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83238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64424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98291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55543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11581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43699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