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51843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35141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643640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