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48442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085551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457130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409953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825085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76050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95573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338494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536556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722170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5714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59468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18344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346201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700342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044928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17445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30030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926051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91665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088156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873120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