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4371123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6851262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9757436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1121914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4922937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3156794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6483092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7612284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8646290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8998744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9078519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4769962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1556652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4735928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3215300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2394517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1729192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414340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4080159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2819417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2132391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6756108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2139466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6112547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8517994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