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343965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184715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4483108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