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211319094"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057375671"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529876510"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333871815"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2078227722"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