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64830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0042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19337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86743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