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702526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30785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95915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352518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