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573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139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556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957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