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79799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10932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88274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6492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