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191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870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643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292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