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4833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768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66258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6676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