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84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25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521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463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