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1564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281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915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718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