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8725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0173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890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3248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