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634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388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02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416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