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47180263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15636093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0150115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8824231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10581747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7686297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39135612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79530414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51904659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75784338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1136353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47873609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98731306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36247685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63079288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65032184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9828202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65621907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4621008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40894533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3752358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09517774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580744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92661475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87440901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38544443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