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413541206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852096006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011438764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42438378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166371533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999912082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970014324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379842456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444654502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46717529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79833951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2108906946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728825856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44240005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943022697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005256508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411307963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514530333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751793833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55822861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907630608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264692569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373479038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2144096000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17178258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842882038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46257117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30126431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016379492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645878410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868429194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375697677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323625937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391025196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310382573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263040382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955571392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563391055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910855534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612861259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132589785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627816400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