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611972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6119728"/>
      <w:bookmarkStart w:id="1" w:name="__Fieldmark__0_11661197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6611972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66119728"/>
      <w:bookmarkStart w:id="3" w:name="__Fieldmark__1_116611972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