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070637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50644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2041402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3114451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632968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8007797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3234002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9880474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9293179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0755390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1035373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3042835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