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835916955"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80962179"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487775456"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2134783349"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123616470"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419117547"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138600481"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430194970"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293205621"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885670783"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723724766"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116818254"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