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778662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7786620"/>
      <w:bookmarkStart w:id="1" w:name="__Fieldmark__0_16877866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8778662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87786620"/>
      <w:bookmarkStart w:id="3" w:name="__Fieldmark__1_168778662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