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6637273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72603991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54918846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00506721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38378354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317222095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29305669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79657693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01842411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3042547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067101381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492688724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547324792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32753334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48159684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60411202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822553746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10229485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8368750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79638351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418138843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99524514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24927094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76415119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80082608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32107463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