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3766516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5794201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1052771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4652043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0218476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1559783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5688025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4496440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9726129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1868142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9224699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5961203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5988193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2437393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1481624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7261226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4321002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1756055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0091226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6884458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2251243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6255133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5744434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3083064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9556080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9248209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8950191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4738447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5613999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4236203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2793048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8632370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0860071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1913213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8831187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6873259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4134631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8591907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5289250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3480112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4092186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6043695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