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039959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0399594"/>
      <w:bookmarkStart w:id="1" w:name="__Fieldmark__0_328039959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8039959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80399594"/>
      <w:bookmarkStart w:id="3" w:name="__Fieldmark__1_328039959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