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91679777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02319321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4202472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49083239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72792478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28247793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33027749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99407080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9876044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30017422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48919616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193509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039114277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30629960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73819254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13490325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42893542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645713436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97939542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26154278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4077187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12163478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02386261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85339076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52928401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73530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72088761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86906771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76241118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76075450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15701298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53891547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42973871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30678804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70435504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1477941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69036701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90853370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85712021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91717981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38332815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50594303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