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012448389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172024754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67599827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468080950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01326437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759016677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418640052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36033456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388232707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20872986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715335182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096359031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884616704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332698394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692117922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672661391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38856877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53518595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76219207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753890628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88244144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11161834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127589205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573031865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10331883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05948684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