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302831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755141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5566577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9095094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0334701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6942526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6159784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2368583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0543069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3507081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6208535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024139671"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