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11(1)             Xinu Programmer's Manual              AS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1 - PDP-11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1 [ -u ] [ -o outfile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s_#1_#1 assembles the specified files, using standard in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name is specified.  If the optional -u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assembler makes all undefined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ssembly ``undefined external''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complains about undefined symbols (.glob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eclare undefined externals when not using -_#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o option is given, _#a_#s_#1_#1 writes its output to _#o_#u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i_#l_#e.  If the -o option is not included, _#a_#s_#1_#1 wri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 _#a._#o_#u_#t in the current directory.  Following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 mode of the output file is made execu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unresolved external references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is not directly executable o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as*      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         defaul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s_#1_#1 is built to accept assembler language output fro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rs, not for humans.  Diagnostics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letter messages, are cryptic at best.  See 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IX Assembler Reference Manual'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1(1), ld(1), nm(1), size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