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ch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c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extra process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c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process table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