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- Enquire abou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command you can  invest  money  in  espionage.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planet,  the level of espionage, the specific issu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money dedicated to that purpose. Note that  some 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 are  easier  to carry out, and thus will require less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topics that can be subjects of enqui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d of planet (s),  planet's  population  (p),  planet's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k), amount of metal (t), number and type of ships there (f)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s installed (a), number and type of missile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level. Sending spies to  get  information  as  per  ab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zero level" (it need not be specified). Setting counter-espion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is ALSO "zero  level".  When  the  enemy  wishes  to 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ounter-espionage  it  will  be  called  "first  level".  Thi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for the defender the  "counter-counter-counter-espionage"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 20             Set spies on current planet, level zero,  check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there, 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50 s 20         Set spies on c50,  level  zero,  report  planet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sting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50 1 p 20       Set spies on c50,  first  level,  report  th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investing 20 te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