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481838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88464142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