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2: FORMAT OF GRAP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EASIGRAF with EASISTAT the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know much about the format of the graph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you never look at the files themselves at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ave them passed straight to EASIGRAF. How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are interested, particularly those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ASIGRAF to display graphs from other sour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files is described below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producing graph files yourself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take a look at the example grap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nd the files produced by EASISTA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 graph files are simple ASCII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describing the data to be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itle lines, the data valu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the organisation and scaling of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spects of how the graph should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ings that it is essential appear in a grap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number of lines beginning TITLEG: an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values. There must be one more TITLEG: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lumns of data. The data values consis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r of simple or complicat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, all separated by commas. Here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1. Full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listed is the full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hich may appear in a grap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beginning PARMS: followed by L, V or S fo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bar or scatte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two lines beginning TITLE: followed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for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beginning TITLEV: followed by a ti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axis of the graph (in certain data group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beginning TITLEC: followed by an overal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ow variabl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of graph fil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ginning TITLEG:. There must be one more su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re are columns of data. The first TITLEG: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be followed by an overall title for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The second TITLEG: may optionally b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title for the first column of data,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G: can have a title for the second colum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beginning PARSE. If this line appear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arithmetic expressions may be entered a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(see below), but the input of the dat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. If it is desired only to use simple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line should be omitted. This lin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PC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bove lines must appear before any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ontaining data values. These are numb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expressions separated by commas. Ther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ma after the last number. Values can be mi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recognised as such. Optional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umber a colon may appear, followed by a tit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that that row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 value may either be a number, such as -4.5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or complicated arithmetic expression.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consists of two numbers with separated by a 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, * or /, for example 3.2-4.1 or 4.7/6.222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expression would be 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documentation,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(4.3/6)*pn(2pow1.4). Complicated expressions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f a line beginning with the keyword PAR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 data value the keyword OMIT can b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ircumstances this is just treated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ere missing. However if a line graph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then OMIT means that a break occurs i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it being drawn continuously between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ither side of the missing value as would be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value were simply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beginning DATATYPE: followed immediately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C or GCR or GR or GC or XY, meaning group by r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or by columns and rows, or by rows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or plot pairs of columns against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is line is used to choose between the graph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described in the section above about the "D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When the XY option is used then the X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wo or three number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pecify the columns of data to use for the X, 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Z variables. As described above, if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negative then the absolute value of thi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as a constant for the Z value.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of graph fil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TYPE line should be present, unless the XY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n which case a number of different lin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hich can each specify different groups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otted against each other, thus produ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X-Y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each beginning MINX: or MAXX: or XINC: or MINY: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Y: or YINC: specifying the minimum or maximum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X or Y axis, or the value of the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icks on the axis and numbered poin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. These lines have the same effect as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input from the "Ax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ginning TITLEF: followed by thre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commas specifying the X and Y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otation of a floating title, followed by a comm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beginning KEYPOS: followed by a number from 1 to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position of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beginning SHADE: followed by a number from 0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shading valu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beginning with any of the subsequent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either ON or OFF to indicate whether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should be displayed or not: MAINTITLE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XTITLE:, XTITLES:, YTITLE:, FLOATTITLES:, XAXIS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XIS:, XTICKS:, YTICKS:, XSCALE:, YSCALE:, MEAN:, XONY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NX:, KEY:, or THREED:. The default values fo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depend on the type of data grouping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:, XONY: and YONX: refer to the mean and reg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THREED: refers to whether the "three-dimension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graph file is saved from EASIGRAF the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ll be written, so it is possible to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by reference to such a file. The examp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for use by the GRAFDEMO demonstration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2. Example grap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the a valid graph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s some of the features specifi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S: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First titl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Second titl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V:Vertical title up Y 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G:Title for column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of graph fil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G:First column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G:Second column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G:Third column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1+2,3:First row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,8,4:Second row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OMIT,6:Third row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,14.7,7:Fourth row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,,9:Fifth row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X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X:18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NC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Y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Y: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NC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TYPE:XY2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TYPE:XY3,1,-0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F:0.1,0.1,0,Here is a floating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F:0.2,0.2,90,Here is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D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specifies that the graph will be dra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tical bar chart. The graph title lines and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follow. Since there are four TITLEG: line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olumns of data will be expected. Five row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each followed by its own title. It can be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rst row contains a simple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1+2, and the third row contains the O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would produce a break in the line if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were drawn instead of a bar chart. In the fifth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value is missing.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xes are specified next, with a distance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icks on the X axis and a distance of 2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s on the Y axis. The first DATATYPE line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rom the first column are to be plotte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second column. No column is spec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Z values so the default of a constant value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for all Z values. The second DATATYP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values from the first column are to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values in the third column. The value of -0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a constant of 0.5 will be used for all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Since a vertical bar chart is being draw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width of these bars will be 0.5.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titles are specified, with origins at 0.1,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.2,0.2 using the screen coordinate system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ing the scale of the X and Y axes). The first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of 0 and so is written horizontally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has a rotation of 90 degrees and will b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. The last two lines specify that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isplayed and that the three-dimensional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, which for a vertical bar chart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s are displayed as soli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3. Compatibilit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G2 is a graphing program supplied with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C-File. You may wish to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EASIGRAF to display some of your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can produce pie charts and better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, and can output PostScript. All the line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of graph fil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ppear before the table of data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PCG2 except for the PARSE line.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hemselves are also compatible provi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entered rather than arithmetic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re are no missing values, and provi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keyword is not used. All lines specifi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value table are not compatible with PCG2 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deleted before the file c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CG2. Note that to use PCG2 the file mus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name GRAPH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