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VIzMARK version 2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0 by FM de Monasterio #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zMARK measures the performance of several video input and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 and the ROM BIOS, that are commonly used by many progra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scape sequences in MDA-HGC-CGA-EGA-VGA video adapter systems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+.  Pressing &lt;Ctrl-Break&gt; aborts execution and returns to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the test writes text to the video via various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can be avoided with switch T. Each category writes 10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without scrolling and then 240 lines of scrolled text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ervices are also tested. If the video is in alphanumeric mode, pag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screens of text are mapped directly on the video buffer.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number of ANSI escape sequences to the screen via DOS interrupt 29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avoided with switc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but not all, video functions are tested. Their selection,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weights, was based on a survey of the functions used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f major commercial programs that do not use direct screen w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splay, as well as the DOS system files and their shell COMMA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rvices reflect processing time via interrupt 21h, function 40h ('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 or device') directed to handle #1, the Standard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referred DOS-mediated video service for DOS versions 2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services reflect processing time via interrupt 29h, an undocumen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to the console output driver (bit 4=ON in the Device Hea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) providing a fast way to output character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ervices reflect processing time via interrupt 10h, test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ext video functions provided by the BIOS.  The 'teletype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ested, as it is a most used BIOS-mediated vide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 displayed (default) or written/appended to the file VIZMA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rive and directory (switch W). 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, it is recommended that several readings be averaged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witch W allows for appending such data samples, and for the us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est different vide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:  VIZMARK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Avoids testing of video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Avoids testing of DOS/BIOS video tex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Writes the results to the file VIZMARK.DAT in the defaul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. If this file already exists, the data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documentation (the "Software")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f F.M. de Monasterio. All rights are reserved. You may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for personal, non-commercial purposes.  However,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mercial applications, or both, you must obtain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vance from the author and copyright owner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.M.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nd I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Software via magnetic, digital or electronic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tributing the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ritten permission from the author and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tributing the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y unauthorized copying, decompiling or disassem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, either implied or expressed, including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limitation,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quality, performance, or fitness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he author be liable for damage whether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or consequential, that arises from the use of or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The entire risk as to the quality and performan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ely with the user, and not with the author and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knowledge: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is document,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may be left at:         The DC Information Exchange BBS (PC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2) 433-6639  (Sysop: Bill Walsh)  24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