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order.exe is a simple program I wrote to help someone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blem with some software setting the hardware border (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to a certain color and not resetting it upon exit. Bor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IOS routine, INT 10h, to change this color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included here is CGA compatible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cept input from 0-15, I have also include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you have Turbo Assembler and C, you can modify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-63 may be used for EGA/VGA compatibl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functions in two ways: 1) You can invoke b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rgument on the command line, eg., border 0, which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to black (on most monitors); or, 2)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exe with no arguments in which case you will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 colors the border may be set to and a prompt for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the b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! It's a very simple program, however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on it's reliability on all monitors and no warranties/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ed. Since I do use the BIOS, if you're PC has complet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should also be given to Todd Bez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zenek@plains.NoDak.Edu&gt; whose idea it was to write t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pass a command line argument to bord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 batch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