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680638476"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58607882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