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AND INSTALLING THE T3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BUILDING THE T3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3X Release 5, the bootstrapping procedure 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 and is identical for all supported platform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 is no longer required to bootstrap T3X on an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of the Plan9 C compiler is no longer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bootstrap process is started by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level directory of the T3X distribu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cessary to modify some thing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building the compiler will be describ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e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level Makefile basically runs MAKE in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/, compiler/, and native/ (and optionally also in etx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86kit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how to build T3X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and assembler. Since release 5-5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strap T3X and the integrated S86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Please refer to the document BOOT-S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etails about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THE BUILD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re-built program which is supplied is a 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of the T3X-&gt;Tcode translator TXTRN.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XX is required. The goal of the 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/ is to create a Tcode imag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code generator. The following step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KE changes to ../compiler/ and builds the T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XX and the supplied TXTRN image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code image of TX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TXPP image is used to preprocess TXCGG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TXTRN image is used to compile the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CGG program, resulting in a Tcod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CG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TXCGG image is used to create 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ppropriate processor or H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code generator is preprocessed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XPP and TXTRN images, resulting in a 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of the local T3X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KE changes to ../native/ and buil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time libra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local compiler driver is link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'tc' and ma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a NOP on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mpleting these steps, a compil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native code exists in build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phases of this compiler are *interpr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XX and therefore, it is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 accepts one single option (-P)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THE COMPILER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generated by the previous step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the frontend consisting of TXTRN, TXPP, TX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Tcode disassembler UX, the large optimizer TXOPT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XINFO utility also will be compil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X -- which is also located in this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has been built in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THE NATIVE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native code versions of the compiler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minimum runtime library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lready has been built by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irst, the code generator generator TXCGG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XCGG is used to build an init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native code generator.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'txcg&lt;MACHINE&gt;.boot' (DOS: txcgboo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MACHINE&gt; is the local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HLL). This generator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BOOT scrip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 code generators are built using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GEN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fter building the code generators,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built using the newly created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th optimiza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cripts MAKEGEN and TXBOOT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executables in this directory. Both scrip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x (sh), Plan9 (rc) and DOS (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EN -&lt;lang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generator from a descrip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&lt;type&gt;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fram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cg_&lt;lang&gt;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lang&gt; may be 'asm' for assembler back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ll' for high level language bac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e hll option is very experiment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used to generate the C back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EN uses TXBOOT to compile the generated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BOOT [-o outfile]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s 'program' and generates a local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If the -o option is given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'ou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lan9 and FreeBSD, the full name of 'program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 (txboot.sh hello.t) while the .t suf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mitted on DOS (TXBOOT hel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OMPILING T3X ON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default installation directory is /usr/local/t3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is defaul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o customize the install destinations,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s in the toplevel Makefile.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R, DOCDIR, EXMDIR, TXDIR, MANDIR, CA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ill be automatically propagated to all other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FreeBSD is my primary 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f Makefile.BS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 the 3.x branch, the ELF executable file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stead of AOUT. On such syst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    make -f Makefile.ELFBS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COMPILING T3X ON PL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Run 'rc fixlinks' in the T3X toplevel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9's TAR does not extract symlin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dit the 'txdir' variable setting in the toplevel 'mk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not want to install T3X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Using the home direct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certain whether the trial version of Plan9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tilities required to build T3X. If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, however,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tice: since R5-3, the Plan9 port is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ly developed. Therefore, the supplied mkfil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COMPILING T3X ON DOS WITH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un FIXLINKS.BAT to fix files which have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links. Many DOS tar implementations extract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un DOSCONV.BAT to convert some files (*.c *.h 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OS (CR,LF)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 is configured for TurboC and GY-Mak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 and may be downloaded from any SimTel mirro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 a different environment, you will have to mod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kefiles (and all depending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orland C, it should be sufficie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'tcc' in each Makefile.TCC with 'b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TXDIR should be set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shall be placed. It must be changed man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TCC, etxx/txx/Makefile.TCC s86kit/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build scripts use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t is a good idea to allocate another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nvironment space using COMMAND.COMs /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ompleted the above steps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f Makefile.TCC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COMPILING T3X ON DOS WITH S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un FIXLINKS.BAT to fix files which have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links. Many DOS tar implementations extract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un DOSCONV.BAT to convert some files (*.c *.h 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OS (CR,LF)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86 is configured for S86/SLD. Notice that T3XR5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must be installed for using this approac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two ways to install T3X before build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stall the precompil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otstrap the compiler (see file BOOT-S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86 Makefile have been tested only with GY-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3XR5-5 binaries are installed properly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f Makefile.S86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'make install', the variable TX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kefile.S86 and s86kit/Makefile.S86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UN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does not support symbolic link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ymlinked files first by copying each referenc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symlink. See the 'fixlinks'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evel directory for a list of sym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3X on a system not listed above, you migh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installation. The minimum install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version of TXX, bytecode images for TXTRN, TXPP, TX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, and TXINFO and a driver for all these programs.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to compile T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f Makefile.GENERIC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Unix systems to build the minimum T3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, you will have to change some arra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changes can be applied automatical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MALL to the CFLAGS in compiler/Makefile.GENERI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a TXX executable with a maximum text (cod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0K and a maximum data length of 28K. Thes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to run TXTRN, TXPP, and the small tool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X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the in-core code image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er value to make TXOP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so, search for the text '!#ifeq SMALL 0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/txopt.t, comment everything between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'!#end', and then uncomment the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#ifeq SMALL 1' and the matching '!#end'.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size and number of allowed labels so that T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un using the limited T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TEST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kefiles in the `compiler' directory contain a `d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which performs a triple test. Basically,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the recently created compiler to comp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in a stage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the stage1 compiler to compile the compil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in a stage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mpare the stage1 compiler to the stage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y are equal, the test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st fails, something went wrong. In this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n under which circumstances it happen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can be found at the end of the file `READ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file in the `native' directory also contains a `d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 It may be used to test th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release 4, the T3X distribution contains a Tcode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the optimizer in the test, run 'make hotd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'make diff'. The 'hotdiff' targe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INSTALLING T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use the `install' target of the suppli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file) to install the compi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pying the required file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binaries can be executed (by includ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's location in the PATH variable,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 $txdir/bin to /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edit the installed compiler drive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X (which is loca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) to your TXDIR. This step is not necess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XDIR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BUILDING AND INSTALLING E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TXX version should get compi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level Makefile. The following modif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 before attempting to compile ET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X11 include path in etxx/txx/Makefile.BS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This path also may have to get changed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compiler/tx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Unix FNTPATH in etxx/txx/gfx.h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ector graphics font file 'system.vf'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XDIR/lib, where $TXDIR is the variable defined in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OS FNTPATH in etxx/txx/gfx.h to reflec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nt file `system.vf' on your system. Norm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T3X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BUILDING AND INSTALLING THE S86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TXX version should get compi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level Makefile. No modifications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