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Jet and LaserJet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th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JETL2D - Convert LaserJet font files to DeskJe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JETD2L - Convert DeskJet font files to LaserJe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JETPRINT - Print soft font file summary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JETPRD - Output Printer Description files for sof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JETDMP - Dump symbolic listings for sof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JETRST - Restore soft font files from symbolic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. 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. Catalogue of Successfully Converted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.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. JETPAK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ETPAK package contains HP LaserJet and DeskJet sof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s and associated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L2D converts both portrait and landscape format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s to DeskJet format; in sizes up to the lim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eskJet serie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D2L converts DeskJet soft fonts back into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utilities can be used with both LaserJet and Des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oft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summary sheet utility, JETPRINT, prints a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t and some sample text for a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RD, a printer description file utility, generate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information required by word process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d justify a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ETDMP utility can be used to dump a soft font to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subsequently be restored using JETRST;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, these utilities allow you to examine an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bove utilities may not be provided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the utilities in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: usage information specific to the hardware platfor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 not related to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n be found in Appendices at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JETL2D - Convert LaserJet font files to DeskJet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ads in LaserJet format soft fon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the header information and bitmaps, and outputs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files in the format used by DeskJet serie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oft fonts on a DeskJet you must have a RAM cart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the printer. Unexpanded DeskJet printer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using the fonts, you must "download" them first.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downloader utility with the soft fonts you can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m; there are also several non-commercial equival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: for example, Elfring Soft Fonts'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L2D can process soft fonts up to the limits of the Des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Jet Plus and DeskJet 500 support portrait soft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bout 36 point, though they can go higher with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; landscape fonts (fixed spacing only) up to 6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. The JETL2D program print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ps the conversion if the output font wouldn't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kJet Plus or DeskJet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eskJet printer supports portrait soft fon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ut 14 point; landscape soft font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ETL2D program prints a warning message i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won't work on an original 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gives all the error messages that may b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program and explain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lists all the freely available LaserJet sof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successfully converted to DeskJet forma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L2D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L2D includes two options which allow the user som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transla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The old DeskJet option: by default, JETL2D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 fonts for the DeskJet 500 only.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eskJet or a DeskJet Plus printer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   The jaggy option: by default, JETL2D "optimises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map for each character as it is conver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is option if you wish to disable the 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the effect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Old DeskJet Option [-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nhancements in the DeskJet 500 was th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d fonts: that is, the left and right side bearing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n be negative in a DeskJet 500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haracter in a font has both a left and a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ing associated with it that is dependent on the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side bearings for a character determin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space is placed between it and the characters to it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side bearings are used with characters that hav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fs or tails: these characters are designed to overla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eighbours, so that there is no ugly space left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technology used in the old DeskJet mod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could not overlap and no negative side bearin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Oblique fonts, such as Italic and Chancery, look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paced out when printed with an old model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skJet 500 format soft fonts, negative side bearing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for characters. On the DeskJet 500, obliqu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ade to appear correctly spac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JETL2D creates a DeskJet 500 format soft fo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ver any negative side bearing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[-o] option is specified, JETL2D creates an old Des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oft font and discards any negative side bea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LaserJet font. A warning message is 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largest negative side bearing(s)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Jaggy Option [-j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printer bitmaps are based on a 300x300 dot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bitmap; the DeskJet bitmaps are based on 600x300 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, but with a rule that horizontally adjacent bit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o convert the bitmap, you need to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ne zero bit for every bit of the LaserJet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[-j] option is specified, the conversion program</w:t>
      </w:r>
    </w:p>
    <w:p>
      <w:pPr>
        <w:pStyle w:val="PreformattedText"/>
        <w:bidi w:val="0"/>
        <w:jc w:val="left"/>
        <w:rPr/>
      </w:pPr>
      <w:r>
        <w:rPr/>
        <w:tab/>
        <w:t>takes the simple approach of inserting a column of zero bits</w:t>
      </w:r>
    </w:p>
    <w:p>
      <w:pPr>
        <w:pStyle w:val="PreformattedText"/>
        <w:bidi w:val="0"/>
        <w:jc w:val="left"/>
        <w:rPr/>
      </w:pPr>
      <w:r>
        <w:rPr/>
        <w:tab/>
        <w:t>between each column of the LaserJet bitmap. For diagonal</w:t>
      </w:r>
    </w:p>
    <w:p>
      <w:pPr>
        <w:pStyle w:val="PreformattedText"/>
        <w:bidi w:val="0"/>
        <w:jc w:val="left"/>
        <w:rPr/>
      </w:pPr>
      <w:r>
        <w:rPr/>
        <w:tab/>
        <w:t>lines, this will produce a more jaggy line in the converted</w:t>
      </w:r>
    </w:p>
    <w:p>
      <w:pPr>
        <w:pStyle w:val="PreformattedText"/>
        <w:bidi w:val="0"/>
        <w:jc w:val="left"/>
        <w:rPr/>
      </w:pPr>
      <w:r>
        <w:rPr/>
        <w:tab/>
        <w:t>bitmap than is technically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@@@@         ........@.@.@.@         .........@.@.@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@@@@         ........@.@.@.@         ........@.@.@.@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@@@@.         ......@.@.@.@..         .......@.@.@.@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@@@@.         ......@.@.@.@..         ......@.@.@.@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@@@@..         ....@.@.@.@....         .....@.@.@.@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@@@@..         ....@.@.@.@....         ....@.@.@.@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@@@@...         ..@.@.@.@......         ...@.@.@.@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@@@@...         ..@.@.@.@......         ..@.@.@.@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@@....         @.@.@.@........         .@.@.@.@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@@....         @.@.@.@........         @.@.@.@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       Converted DeskJet       Perfect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jagginess is caused by differences of 1/600" in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, it is quite hard to spot unless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e effect is most noticeable on fonts which have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lines, such as an italic variant of a Sans Seri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may be hidden in the overall fuzziness of Des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particular if you are using paper where the 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eeds" significantly. Even when this is the case, the p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placement is contributing to the low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[-j] option isn't specified, JETL2D attempts to sm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edges of the bitmap using the follow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ges of the character shape are identified and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losed polygons. Sections of the polygon having "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" slope are identified and smooth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with near vertical slope comprises a vertical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1) separated by two 1 bit wide horizontal edges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horizontal edges must be of the same type, i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edges or both bottom ed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ur simple cases of near vertical slop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@@@@     @@@@@      @@@..       ..@@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 -&gt; @@@@@     @@@@@      @@@..       ..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@@@@     @@@@@      @@@..       ..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@@@@     @@@@@      @@@..       ..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@@@@     @@@@.      @@@@.       .@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@@@@     @@@@.      @@@@.       .@@@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1 -&gt; .@@@@     @@@@.      @@@@.       .@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@@@@     @@@@.      @@@@.       .@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@@@     @@@..      @@@@@       @@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@@@     @@@..      @@@@@       @@@@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3 -&gt; ..@@@     @@@..      @@@@@       @@@@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@@@     @@@..      @@@@@      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W        SW         SE         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oothing algorithm splits the vertical edge (V1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of the section into two halves, shifting one hal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r right to smooth out the 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edges that continue the near vertical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ide are treated in an analogous way (this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 the simpl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entre vertical edge (V1) is surrounded by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 that do not continue the near vertical sectio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implied by the adjacent near vertical s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into the surrounding vertical edges,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se in the example above, where V2 and V3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near vertical section, so that the slope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dge V1 is extended into V2 and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how the example being consid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.@.@.@.@......@.@.@.@..@......@.@.@................@.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.@.@.@.@......@.@.@.@..@......@.@.@................@.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@.@.@..@......@.@.@.@.@.......@.@..@..............@.@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@.@.@..@......@.@.@.@.@.......@.@..@..............@.@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@.@.@.@......@.@.@..@........@.@.@.@............@.@.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@.@.@.@......@.@.@..@........@.@.@.@............@.@.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@.@..@......@.@.@.@.........@.@.@..@..........@.@.@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@.@..@......@.@.@.@.........@.@.@..@..........@.@.@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@.@.@......@.@..@..........@.@.@.@.@........@.@.@.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@.@.@......@.@..@..........@.@.@.@.@........@.@.@.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@..@......@.@.@...........@.@.@.@..@......@.@.@.@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@..@......@.@.@...........@.@.@.@..@......@.@.@.@.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moothing algorithm occasionally leav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clear bits in the body of the character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in order to avoid two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set bits; the printed character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gap, as the surrounding ink dots are larg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lesce into th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of the bitmap smoothing algorithm i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sed DeskJet font is between 10% and 20% larg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ptimis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original DeskJet printer, the increased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ont may make it unusable; in this case, the [-j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be specified to reduce the output font siz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JETD2L - Convert DeskJet font files to LaserJet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ads in DeskJet format soft fon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the header information and bitmaps, and outputs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files in the format used by LaserJet serie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only intended for the occasional con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to LaserJet fonts: most users want to translat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is program will be used very seldom, it was ma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possible: it has a number of deficienci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worked around using LaserJet font edit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characters in DeskJet soft fonts frequently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cell size than is actually needed to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ts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JETD2L converts the DeskJet character bitmaps to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it makes no attempt to minimise the size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; thus, the size of the LaserJet soft font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than it really need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reely available tools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LaserJet font once it has been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DeskJet soft fonts that exploit the full 600x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, may have two adjacent clear bits in the bod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itmap: these may map into a clear b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the LaserJet character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ccurs, then it will be necessary to use a fon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l in the "holes" in the character, once the fo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 in LaserJet format. There are several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nt editors that could be us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JETPRINT - Print soft font file summary she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prints summary sheets for soft fon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graphical information about the font, a complete ch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et, and a sample of normal text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INT also gives the escape sequence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 as the primary font in the printer. Note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escape sequence string, "Ec" represent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INT can be used immediately after a soft fon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using JETL2D as a quick check that the appea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is acceptable, and to keep a record of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INT should work with both DeskJet and LaserJe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JETPRINT downloads the soft font directly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conversion. So only use it to print LaserJet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on a LaserJet, and DeskJet soft fonts on a DeskJ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gives all the error messages that may b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program and explain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JETPRD - Output Printer Description files for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produces a generic printer description fi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, including all the information required b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to select and justify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 is not that used by any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s; however, the straightforward lay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allow the information to be converted to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required, either manually or using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D works with both DeskJet and LaserJet format soft fo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escription file output format is the s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n the file is the escape sequenc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mbiguously select the font, expressed in decimal.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in the file gives a character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and its escapement width in 1/300s of an inch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the character used in deciding how to justify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is taken from an 8 poin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 Escape sequence required to select th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&gt; 27,38,108,48,79,27,40,53,77,27,40,115,49,112,56,118,48,115,48,98,53,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=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=20   &lt;-- Escapement for character 34 (") is 20/300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=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=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=24  &lt;-- Escapement for character 254 is 24/300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gives all the error messages that may b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program and explain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JETDMP - Dump symbolic listings for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generates a symbolic listing of the content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 file. It gives much more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than JETPRINT, and outputs to a file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 files produced by JETDMP contain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ft font in a viewable and editable form.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ETRST, this provides a means of edit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DMP works with both DeskJet and LaserJet format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edit files using JETDMP and JETRS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DeskJet users: there are several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teractive font editors (for example, QFONT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easily modify LaserJet fonts: to my knowledge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DeskJet forma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gives all the error messages that may b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program and explain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JETRST - Restore soft font files from symbolic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compiler for the dump files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DMP and can restore a soft font file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bsolutely all the font data is included in the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allows someone with knowledge about the fon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reedom to make changes to the fo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file records are introduced by keywords, which sta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. The order of records is significant and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yout within records is flexible and token based: to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parated by space, tab, new-line or form fe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introduced by # and exte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umeric data is expressed in decimal; in bitmaps, the '@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enotes a set bit and any other non-white-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ssumed to be a clea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gives all the error messages that may b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program and explain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can print two types of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s are informational, and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valid provided there are no ERROR typ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cause the program to abandon processing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: any output file produced will not b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program will continue processing wit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 messages may appear whe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, before any files have been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no files found matching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oduced on platforms where the JET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o wildcard expansion internally (such a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). It indicates that the search for files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rameter&gt;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not enough heap to process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may be produced if the program runs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p space while processing the command lin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to occur, but if it does, try reducing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ssages relate to the processing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ile: messages are preceded b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being processed when the 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bitmap too big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font too big to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se will occur for fonts that are too larg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 the DeskJet. For proportional orient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is around 40 point, depending on the width of the fo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ndscape orientation the program rejects fonts bi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6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may also be produced if the source fo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or in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character code &lt;code&gt; too big to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will occur if a character code larger than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cluded in the source font: the font converter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 font with codes larg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font contains continu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will occur if a LaserJet soft font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tion data: JETL2D cannot process a LaserJe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ncludes continu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missing data at line 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inted by JETRST if it finds a rec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ile when it was expecting to find some more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syntax of the file at 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input file is already in DeskJ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prints this message if the input soft fo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skJet format, and therefore doesn't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: input file is already in LaserJ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ETD2L prints this message if the input soft font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in LaserJet format, and therefore doesn't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problem reading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inted when the input file is no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ype: utilities that process soft fon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is if they cannot read valid soft font 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RST prints this if it fails to find any valid d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problem writing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message will occur if there's some fa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writing the output file to disk, such a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il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missing keyword at line 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inted by JETRST if it finds data or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when it was expecting to find a keyword.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of the file at 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not enough heap to process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will occur if the font converters run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p while processing the character data. If this happ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ome more memory available, then try conver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only fixed width landscape fonts conver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inted by JETL2D if you try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spacing landscape fonts. Only fixed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fonts are supported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can't open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latforms where JETPAK does no wildcard match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ay be produced if a fil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oes not exist, or doesn't have read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can't open &lt;file&gt; f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may appear if the output file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because the file system is full, or because 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but does not have permission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output file will overwrit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oduced when a program detects that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will overwrite its input file - a sit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n't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unrecognised fo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oduced when the input header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format other than LaserJet or DeskJet. JETPA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d to handle this situation. Rather than r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, the program will carry on, assu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erious errors may appear later, and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unrecognised charac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oduced when the input character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format other than LaserJet or DeskJet. JETPA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d to handle this situation. Rather than r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, the program will carry on, assu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erious errors may appear later, and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skipping ESC &lt;c&gt; &lt;n&gt;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get this when the soft font file includes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s that are not relevant to the font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A very few soft fonts embed escape sequences,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nt file can be copied straight to the printer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down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landscape font unusable on original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prints this message when it creates a soft fo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format, which cannot be used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Jet printer. If you have a DeskJet PLUS or Des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, you can ignor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utput font too large for original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prints this message when it creates a sof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oo big to be used with the original Des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If you have a DeskJet PLUS or DeskJet 500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gnor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RNING: output font can only be used on the DeskJe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ETL2D will always print this message if the -o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, as a reminder that the output fon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unusable on the DeskJet and DeskJ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&lt;side&gt; negative side bearing lost (&lt;n&gt; for &lt;c&gt; wo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prints up to two of these messages (for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&lt;side&gt;) when it has to throw away negativ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ing in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string not terminated at end of line 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inted by JETRST when string data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at the end of a line. Check that you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a new line in the string at 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oken overflow at line 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RST prints this message when it runs out of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in a token from the dump file. Usually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used by some disaster, such as missing a quot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ring. Check the syntax at and prece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Catalogue of Successfully Convert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reely available LaserJet soft fonts we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onverted during JETL2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ed spacing fonts marked with a (*) were conve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ortrait orientation, and as landscap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rotated by Q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       Font fil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n3008.sfp    8 point Avant G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n3010.sfp    10 point Avant G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n3012.sfp    12 point Avant G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n3014.sfp    14 point Avant G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n3018.sfp    18 point Avant G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n3024.sfp    24 point Avant G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i3008.sfp    8 point Avant Garde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i3010.sfp    10 point Avant Garde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i3012.sfp    12 point Avant Garde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i3014.sfp    14 point Avant Garde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i3018.sfp    18 point Avant Garde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wi3024.sfp    24 point Avant Garde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G14        callig14.usp    19 point Calli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GLX          cen08rb0.usp    8 point Century School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10rb0.usp    10 point Century School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10bb5.usp    10 point Century Schoolbook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10ib0.usp    10 point Century Schoolbook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12rb0.usp    12 point Century School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12bb5.usp    12 point Century Schoolbook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12ib0.usp    12 point Century Schoolbook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18rb0.usp    18 point Century School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24rb0.usp    24 point Century School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GLX          gar12rb0.usp    12 point Gara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12bb5.usp    12 point Garamond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12ib0.usp    12 point Garamond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18rb0.usp    18 point Gara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24rb0.usp    24 point Gara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30rb0.usp    30 point Gar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2FONTS    (*) co060r20.pcp    20 pitch 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240r05.pcp    5 pitch Cou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) or150r10.pcp    10 pitch O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) sc100r12.pcp    12 pitch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LASER         sc18r#us.sfp    18 point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e18r#us.sfp    18 point Old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100rpn.usp    10 point Hel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100bpn.usp    10 point Helv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100ipn.usp    10 point Helv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100rpn.usp    10 point TmsR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100bpn.usp    10 point TmsRmn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100ipn.usp    10 point TmsRmn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OFT      (*) large.sfp       6 pitch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) largehlw.sfp    6 pitch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) tiny.sfp        23 pitch Lin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S         leaders.sfp     15 poin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BOOK23        bold18.usl      19 pitch Landscape Letter Got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TR_SYM        symbol08.sfp    8 point TmsRmn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10.sfp    10 point TmsRmn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12.sfp    12 point TmsRmn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sub14.sfp    14 point TmsRmn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sub18.sfp    18 point TmsRmn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sub24.sfp    24 point TmsRm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GLX          opt10rb0.usp    10 point Opti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10bb5.usp    10 point Optim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10ib0.usp    10 point Optima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12rb0.usp    12 point Opti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12bb5.usp    12 point Optim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12ib0.usp    12 point Optima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18rb0.usp    18 point Opti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24rb0.usp    24 point Op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ANFIX    (*) rf100rpn.usp    10 pitch Roman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10        sc100rpn.usp    10 poin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FTE           abbey18.sfp     18 point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rtyp18.sfp    18 point Am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nti18.sfp    18 point Avant G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que18.sfp    18 point Ba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et18.sfp     18 point Beget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gcty18.sfp    18 point Big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rm18.sfp    18 point Century School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18.sfp      18 point Chance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24ob.sfp    24 point Chancelor bold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p18.sfp      18 point C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r18.sfp      4 pitch 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laxy18.sfp    18 point Galax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met18.sfp    18 point Gara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llie18.sfp    18 point Gillie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v10.sfp      10 point Hel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v14c.sfp     14 point Helv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v18.sfp      18 point Hel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v24st.sfp    24 point Helv stripy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tgoth18.sfp    4 pitch Letter Goth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ivia18.sfp    18 point Olivia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ms18.sfp    18 point Opti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na18.sfp      18 point Orna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latn18.sfp    18 point Pala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tg18.sfp    4 pitch Prest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ck18.sfp      18 point Rock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an18.sfp     18 point TmsR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ani18.sfp    18 point TmsRmn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n10.sfp      10 point TmsR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n18cb.sfp    18 point TmsRmn bold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18.sfp    4 pitch Couri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10        cs100rpn.usp    10 point Compute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g100rpn.usp    10 point Ding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FONTS         rm12.fnt        12 point TmsR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i12.fnt       12 point TmsRmn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12.fnt        12 point TmsRmn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i12.fn        12 point TmsRmn bold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x12.fnt       12 point TmsRmn bold expa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Acknowled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re due to the following for their contribu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AK during its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s Al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Cle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Gr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 Ha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New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JETPAK Releas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AK11: Version 1.1 - 4th August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ond major release of JETPAK fo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. It will be distributed worldwide via SIMTEL, the</w:t>
      </w:r>
    </w:p>
    <w:p>
      <w:pPr>
        <w:pStyle w:val="PreformattedText"/>
        <w:bidi w:val="0"/>
        <w:jc w:val="left"/>
        <w:rPr/>
      </w:pPr>
      <w:r>
        <w:rPr/>
        <w:tab/>
        <w:t xml:space="preserve">  comp.binaries.ibm.pc Usenet group, and directly to UK</w:t>
      </w:r>
    </w:p>
    <w:p>
      <w:pPr>
        <w:pStyle w:val="PreformattedText"/>
        <w:bidi w:val="0"/>
        <w:jc w:val="left"/>
        <w:rPr/>
      </w:pPr>
      <w:r>
        <w:rPr/>
        <w:tab/>
        <w:t xml:space="preserve"> 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jor enhancement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can now create DJ500 output fonts (mainly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negative kerning on the DeskJet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can now smooth the DJ bitmap outlines, t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the increased resolution (600x300)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the DeskJet rang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D2L was added, allowing DeskJet soft font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back into LaserJ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lease, I have completed the package to my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ion: this is why I am placing it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The full sources are being distributed as JPSRC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be interested to hear from users or develop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by email (rberesfo@cix.compulink.co.uk). However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not expecting to do any more work on the product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BIN106: Version 1.06 - 14th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 version for 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BIN105: Version 1.05 - 26th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Test version for 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AK10: Version 1.0 - 1st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full release of JETPAK fo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. It will be distributed worldwid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binaries.ibm.pc group over Usenet, and directly to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jor enhancement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multiple file processing and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dded to all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orientation support was added to JETL2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now always sets the output font quality to "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" so that draft mode works correctly with conv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L2D checks for out-of-range underlin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ont, and uses a rule-of-thumb to generate se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based on the fo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PRD was written to generate printer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DMP now creates dump files, rather than output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RST can be used to compile edited dump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the corresponding soft fo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AK01: Version 0.1 (beta) - 1st Jul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first public release of JETPAK fo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. It was distributed to a number of bulleti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