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icKey Intern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September 7, 1994 over 1,000 addresse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     URLs for use by WWW browsers such as lynx or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pointers sites can be accessed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wit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pher, telnet, and WAIS site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ta file.   [ 680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        Interesting email addresses. Companies,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iling addresses. Also ftp, finger, and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by email. FAX and other gateways.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names served by majordomo and listser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entheses after the email address. [ 225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AT          A list of ftp sites and their mirror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Qs, programs, graphics, data, and othe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 [ 275 ent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designed to be used as data fil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ey TSR. To install them, merely copy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MAGIC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ed your own data to the files already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your old files to a safe place before cop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installed MagicKey into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:\MAGIC, it will be necessary to change the path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 of each data file to reflect the correct path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can be used to make these changes provided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128 characters long, and does not introduc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MagicKey, the latest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at ftp.netcom.com:/pub/VE3SUN/mkey112.zip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is the version number. MagicKey is a popup DOS TSR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ternet addresses by cut and paste from your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mail or news and automatically retyp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later browsing. MagicKey can also be used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ext files over any non-graph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sible to use these files with Windows and Macintos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them into an editor or notebook. Cut and Past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transfer the data directly to the entry dialog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K2HTML has been created for automaticall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format data to a standalone html document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HTML utilit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etcom.com:/pub/VE3SUN/mk2ht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ERNET.DAT converted to NET1.html, NET2.html, NET3.htm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ftp.netcom.com:/pub/VE3SUN/www, or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the web by pointing your browser at the UR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agic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netcom.com:/pub/VE3SUN/www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sites listed have been tested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However, site addresses and contents change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tes are not available during certain hours or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) in the description of a site generally indicate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requiring registration and payme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. If an email address is in the form majordomo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erv@..., it is a mailing list. To find out how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, or obtain more information about the list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shown (e.g. listserv@netcom.com). The subjec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gnored. The body of the message should con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serv server. HELP will get you help. INFO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all of the lists. INFO listnam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about a specific list. The names of th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es in the EMAIL.DAT file. Usual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a list is SUBSCRIBE listname yourname,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list to list and it is always prudent to send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determine the current instructions for sub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. All of the entries shown in FTP.DAT are set up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sing the command ncftp. If you do not have ncft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you will have to use ftp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have to be broken down into three lines. One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followed by a cd command to change the directory, and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. Many of the URLs listed are actually gopher o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web browser, you may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 from those sites by reformula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orma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ries, direct them to Peter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terj@netcom.com. If any of the sites listed 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osed or changed their addresses, please let me kn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tinue to keep these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its associated data file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can be done by email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The REGISTER.EXE utility will creat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that you can send to peterj@netcom.co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A single registra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program, these data files, and the MK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GP to send a message or registr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2y3XwAAAEEAKpiB2pKrbj6a7L091jC3DR8ajnQPYB4goKF/r5DPWacJ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b2LaGiCBUzHPofrR/LX4KSKEA6ZtTw4AjnrxwaTo9n9lOZcS2Cc7xomqs8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nmldNH5mAHJT/Oyz91+P1etWH85bf9aNK73IdQwKqrw3Jmssv980Sg7h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QZXRlciBKZW5uaW5ncyA8cGV0ZXJqQG5ldGNvb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3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terj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