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Text Attributes  version 1.1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ll 256 possibl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vary depending on the display device (colour/mono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SHOWATT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SHOWATTR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   (optional)   only display attributes 0-127;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inking text attributes (128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