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SOFTWARE LICEN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READ THIS NOTIC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is a copyrighted work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are granted a nonexclusive limited license to use 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two weeks.  If, after this time,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continue to use it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Simple Solutions, Inc. (SS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registration fee is $15.  Proper registration of Bat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lutions, Inc. entitles you to continue to use BatMen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.  You will find a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at outlines the procedures for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; Restrictions.  You may use BatMenu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one user.  Information regarding site licensing of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Simple Solutions, Inc.  Documentatio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y not be copied or reproduced in any manner for any reas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herein, without the express written permis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 for downloading by their users. BatMenu may be uploa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commercial systems such as CompuServe, GEnie, and B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is no charge by the commercial system for the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pying, sharing, and/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t to modify in any way the program file(s)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iles contained in this ARC or ZIP file.  Please pass the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on intact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program files and documentation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or other services or entities who charg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obtain permission from SSI in order to distribute or o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is product alone or as part of a softwar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ftware.  This does not restrict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ia a bulletin board system operated by a User Group or other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re is no additional charge to the user or pers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or the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licensed herein, you may not use, copy, disse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modify, sell, lease, sublicense, rent, give, lend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by any means or in any medium, the BatMenu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ecompile, disassemble, cross-compi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distribute any other form of, or derivative from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not obscure, alter or remove any SSI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or proprietary right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's Rights.  You understands and agree that the BatMenu is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SSI and is protected by the laws of copyright, trade secr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SSI retains all rights and title to all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trade secrets, and other proprietary rights in the Bat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to comply with its obligations, the license set forth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The Licensed Product (BatMenu) is inherently complex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free of errors.  SSI will not be responsible for any c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sociated with loss of use of the Licensed Produc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loss of business or profits, any loss of data,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or costs of substitute programs.  IN NO EVENT WILL SS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IDENTAL, INDIRECT, SPECIAL, CONSEQUENTIAL OR PUNITIVE DAMAGE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CENSEE OR ANY OTHER PERSON OR ENTITY, WHETHER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DUCT, ANY FAILURE THEREOF, OR OTHERWISE EVEN IF SSI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OR AGENTS ARE AWARE OF THE POSSIBILITY OF SUCH DAM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SSI'S SOLE WARRANTY, EXPRESS OR IMPLIED, AND LICENSEE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INCLUDING WITHOUT LIMITATION,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has not authorized any agent, dealer, distributor, or retailer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for SSI, and SSI will not be boun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arranties or commitments made by such persons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retains all rights not specially granted hereunder.  SSI has not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 any of its rights under the copyright laws, trade secrecy la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AND UNDERSTAND THIS AGREEMENT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BY IT IN ALL RESPECTS.  THIS AGREEMENT I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MPLE SOLUTIONS, INC. AND YOU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WHICH SUPERSEDES ANY PRIOR PROPOSAL STATEMENTS, UNDERSTAND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Simpl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r, LA 7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4) 464-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Simple Solutions, Inc. 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.S. Funds, drawn on a U.S. bank.  Do not send cash or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  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   )  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f Ba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use, single user, currently used copy....$15.0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atMenu - Individual use, singl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send to you on disk....$25.00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residents add 4% sales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For information on corporate/commercial, redistribu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or multiple copies, please contact 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