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BClo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CLONE  (C) Copyright 1996 Charon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LIBWIZ is strongly recommended for creat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lone library. You should be able to get this ut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lace you got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BClone, a library of over 610 assembly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outines for use with Microsoft's BASIC compilers: Bas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S, QuickBasic and Visual BASIC for DOS. The PBClon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and may be distributed only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BClone files must be distributed together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les may be altered, added, or deleted from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language source code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I have tested i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mputer, but I will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ch PBClone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if you find PBClone usefu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 You may not use PBClone routines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sale unless you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ets you the latest version of PBClone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source code. The assembly language cod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SM 6.0 and may require alteration for other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DLIB.BAT file automates the creation of a complete PB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Check it out for further details, or follow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have a complete set of PBClone .OBJ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Wiz to work. Create a fresh subdirectory an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ources from PBC30B.ZIP (or .LZH, etc). Compil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command will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%x IN (*.BAS) DO BC %x /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tract the .OBJ files from PBC$MAIN.LIB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using the UnLib utility that comes with LibW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xtract the .OBJ files from PBC$NEAR.LIB as we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complete set of .OBJs for PBClone, allowing Lib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ustom PBClone libra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B-DOS compiler always uses far strings. For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OBJs from PBC$FAR.LIB instead of PBC$NEA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DS, you have a choice between near and far string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trings, use the /FS switch when compiling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s from PBC$FAR.LIB instead of PBC$NEA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ing .QLB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to use the BASIC editor/environment, you will need</w:t>
      </w:r>
    </w:p>
    <w:p>
      <w:pPr>
        <w:pStyle w:val="PreformattedText"/>
        <w:bidi w:val="0"/>
        <w:jc w:val="left"/>
        <w:rPr/>
      </w:pPr>
      <w:r>
        <w:rPr/>
        <w:t>to create a .QLB version of the library to complement the .LIB</w:t>
      </w:r>
    </w:p>
    <w:p>
      <w:pPr>
        <w:pStyle w:val="PreformattedText"/>
        <w:bidi w:val="0"/>
        <w:jc w:val="left"/>
        <w:rPr/>
      </w:pPr>
      <w:r>
        <w:rPr/>
        <w:t>version. LIBWIZ can do it for you, or you can do it manually.</w:t>
      </w:r>
    </w:p>
    <w:p>
      <w:pPr>
        <w:pStyle w:val="PreformattedText"/>
        <w:bidi w:val="0"/>
        <w:jc w:val="left"/>
        <w:rPr/>
      </w:pPr>
      <w:r>
        <w:rPr/>
        <w:t>This is done using the LINK.EXE utility that came with your</w:t>
      </w:r>
    </w:p>
    <w:p>
      <w:pPr>
        <w:pStyle w:val="PreformattedText"/>
        <w:bidi w:val="0"/>
        <w:jc w:val="left"/>
        <w:rPr/>
      </w:pPr>
      <w:r>
        <w:rPr/>
        <w:t>compiler. The exact parameters differ slightly depending on</w:t>
      </w:r>
    </w:p>
    <w:p>
      <w:pPr>
        <w:pStyle w:val="PreformattedText"/>
        <w:bidi w:val="0"/>
        <w:jc w:val="left"/>
        <w:rPr/>
      </w:pPr>
      <w:r>
        <w:rPr/>
        <w:t>which version of the compiler you have. For QuickBasic, it looks</w:t>
      </w:r>
    </w:p>
    <w:p>
      <w:pPr>
        <w:pStyle w:val="PreformattedText"/>
        <w:bidi w:val="0"/>
        <w:jc w:val="left"/>
        <w:rPr/>
      </w:pP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libname.LIB/Q/SE:1024,libname.QLB,NUL,BQLB4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QLB45 file is for QuickBasic 4.5. This should be replaced</w:t>
      </w:r>
    </w:p>
    <w:p>
      <w:pPr>
        <w:pStyle w:val="PreformattedText"/>
        <w:bidi w:val="0"/>
        <w:jc w:val="left"/>
        <w:rPr/>
      </w:pPr>
      <w:r>
        <w:rPr/>
        <w:t>by BQLB40 or BQLB41 for QuickBasic 4.0 (check your files to see</w:t>
      </w:r>
    </w:p>
    <w:p>
      <w:pPr>
        <w:pStyle w:val="PreformattedText"/>
        <w:bidi w:val="0"/>
        <w:jc w:val="left"/>
        <w:rPr/>
      </w:pPr>
      <w:r>
        <w:rPr/>
        <w:t>which you have). For BASCOM 6.0-7.1, also called Professional</w:t>
      </w:r>
    </w:p>
    <w:p>
      <w:pPr>
        <w:pStyle w:val="PreformattedText"/>
        <w:bidi w:val="0"/>
        <w:jc w:val="left"/>
        <w:rPr/>
      </w:pPr>
      <w:r>
        <w:rPr/>
        <w:t>Development System or PDS, use QBXQLB instead of BQLB45. For</w:t>
      </w:r>
    </w:p>
    <w:p>
      <w:pPr>
        <w:pStyle w:val="PreformattedText"/>
        <w:bidi w:val="0"/>
        <w:jc w:val="left"/>
        <w:rPr/>
      </w:pPr>
      <w:r>
        <w:rPr/>
        <w:t>VB-DOS, use VBDOSQLB instead of BQLB4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SR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are hundreds of routines in PBClone, it isn't always</w:t>
      </w:r>
    </w:p>
    <w:p>
      <w:pPr>
        <w:pStyle w:val="PreformattedText"/>
        <w:bidi w:val="0"/>
        <w:jc w:val="left"/>
        <w:rPr/>
      </w:pPr>
      <w:r>
        <w:rPr/>
        <w:t>exactly easy to remember which routine you want or how to use</w:t>
      </w:r>
    </w:p>
    <w:p>
      <w:pPr>
        <w:pStyle w:val="PreformattedText"/>
        <w:bidi w:val="0"/>
        <w:jc w:val="left"/>
        <w:rPr/>
      </w:pPr>
      <w:r>
        <w:rPr/>
        <w:t>it. This is a particular problem when you're in the middle of</w:t>
      </w:r>
    </w:p>
    <w:p>
      <w:pPr>
        <w:pStyle w:val="PreformattedText"/>
        <w:bidi w:val="0"/>
        <w:jc w:val="left"/>
        <w:rPr/>
      </w:pPr>
      <w:r>
        <w:rPr/>
        <w:t>writing a program. So, I've written a TSR file viewer... it's</w:t>
      </w:r>
    </w:p>
    <w:p>
      <w:pPr>
        <w:pStyle w:val="PreformattedText"/>
        <w:bidi w:val="0"/>
        <w:jc w:val="left"/>
        <w:rPr/>
      </w:pPr>
      <w:r>
        <w:rPr/>
        <w:t>crude, but it gets the job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type "FV" to install the TSR. Alt-V activates it. "FV /D"</w:t>
      </w:r>
    </w:p>
    <w:p>
      <w:pPr>
        <w:pStyle w:val="PreformattedText"/>
        <w:bidi w:val="0"/>
        <w:jc w:val="left"/>
        <w:rPr/>
      </w:pPr>
      <w:r>
        <w:rPr/>
        <w:t>removes i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 ----== NOTE ==---- !!!</w:t>
      </w:r>
    </w:p>
    <w:p>
      <w:pPr>
        <w:pStyle w:val="PreformattedText"/>
        <w:bidi w:val="0"/>
        <w:jc w:val="left"/>
        <w:rPr/>
      </w:pPr>
      <w:r>
        <w:rPr/>
        <w:t>Please check FV with a nonessential application first! It</w:t>
      </w:r>
    </w:p>
    <w:p>
      <w:pPr>
        <w:pStyle w:val="PreformattedText"/>
        <w:bidi w:val="0"/>
        <w:jc w:val="left"/>
        <w:rPr/>
      </w:pPr>
      <w:r>
        <w:rPr/>
        <w:t>appears to work fine in the QuickBasic environment, but it locks</w:t>
      </w:r>
    </w:p>
    <w:p>
      <w:pPr>
        <w:pStyle w:val="PreformattedText"/>
        <w:bidi w:val="0"/>
        <w:jc w:val="left"/>
        <w:rPr/>
      </w:pPr>
      <w:r>
        <w:rPr/>
        <w:t>up my favorite editor, so I can't guarantee that it will behave</w:t>
      </w:r>
    </w:p>
    <w:p>
      <w:pPr>
        <w:pStyle w:val="PreformattedText"/>
        <w:bidi w:val="0"/>
        <w:jc w:val="left"/>
        <w:rPr/>
      </w:pPr>
      <w:r>
        <w:rPr/>
        <w:t>properly in al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FV will ask you for the file to view. This may contain</w:t>
      </w:r>
    </w:p>
    <w:p>
      <w:pPr>
        <w:pStyle w:val="PreformattedText"/>
        <w:bidi w:val="0"/>
        <w:jc w:val="left"/>
        <w:rPr/>
      </w:pPr>
      <w:r>
        <w:rPr/>
        <w:t>drive and subdirectory information as well as the file name.</w:t>
      </w:r>
    </w:p>
    <w:p>
      <w:pPr>
        <w:pStyle w:val="PreformattedText"/>
        <w:bidi w:val="0"/>
        <w:jc w:val="left"/>
        <w:rPr/>
      </w:pPr>
      <w:r>
        <w:rPr/>
        <w:t>Second, you will be asked for a search string. If you enter a</w:t>
      </w:r>
    </w:p>
    <w:p>
      <w:pPr>
        <w:pStyle w:val="PreformattedText"/>
        <w:bidi w:val="0"/>
        <w:jc w:val="left"/>
        <w:rPr/>
      </w:pPr>
      <w:r>
        <w:rPr/>
        <w:t>search string, viewing will start at the part of the file that</w:t>
      </w:r>
    </w:p>
    <w:p>
      <w:pPr>
        <w:pStyle w:val="PreformattedText"/>
        <w:bidi w:val="0"/>
        <w:jc w:val="left"/>
        <w:rPr/>
      </w:pPr>
      <w:r>
        <w:rPr/>
        <w:t>contains that search string. If you just press enter, viewing</w:t>
      </w:r>
    </w:p>
    <w:p>
      <w:pPr>
        <w:pStyle w:val="PreformattedText"/>
        <w:bidi w:val="0"/>
        <w:jc w:val="left"/>
        <w:rPr/>
      </w:pPr>
      <w:r>
        <w:rPr/>
        <w:t>will start at the beginning of the file. The file will be</w:t>
      </w:r>
    </w:p>
    <w:p>
      <w:pPr>
        <w:pStyle w:val="PreformattedText"/>
        <w:bidi w:val="0"/>
        <w:jc w:val="left"/>
        <w:rPr/>
      </w:pPr>
      <w:r>
        <w:rPr/>
        <w:t>presented to you one page at a time. I suggest viewing</w:t>
      </w:r>
    </w:p>
    <w:p>
      <w:pPr>
        <w:pStyle w:val="PreformattedText"/>
        <w:bidi w:val="0"/>
        <w:jc w:val="left"/>
        <w:rPr/>
      </w:pPr>
      <w:r>
        <w:rPr/>
        <w:t>PBCLONE.DOC or PBCLONE.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was written in BASIC using Crescent's P.D.Q. library, with</w:t>
      </w:r>
    </w:p>
    <w:p>
      <w:pPr>
        <w:pStyle w:val="PreformattedText"/>
        <w:bidi w:val="0"/>
        <w:jc w:val="left"/>
        <w:rPr/>
      </w:pPr>
      <w:r>
        <w:rPr/>
        <w:t>the "simplified" TSR handler (which doesn't seem to have been</w:t>
      </w:r>
    </w:p>
    <w:p>
      <w:pPr>
        <w:pStyle w:val="PreformattedText"/>
        <w:bidi w:val="0"/>
        <w:jc w:val="left"/>
        <w:rPr/>
      </w:pPr>
      <w:r>
        <w:rPr/>
        <w:t>entirely debugged). Then again, TSRs are a tricky matter,</w:t>
      </w:r>
    </w:p>
    <w:p>
      <w:pPr>
        <w:pStyle w:val="PreformattedText"/>
        <w:bidi w:val="0"/>
        <w:jc w:val="left"/>
        <w:rPr/>
      </w:pPr>
      <w:r>
        <w:rPr/>
        <w:t>especially with BASIC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version of PBClone had only one manual. However,</w:t>
      </w:r>
    </w:p>
    <w:p>
      <w:pPr>
        <w:pStyle w:val="PreformattedText"/>
        <w:bidi w:val="0"/>
        <w:jc w:val="left"/>
        <w:rPr/>
      </w:pPr>
      <w:r>
        <w:rPr/>
        <w:t>since there are so many routines, I've split the manual into a</w:t>
      </w:r>
    </w:p>
    <w:p>
      <w:pPr>
        <w:pStyle w:val="PreformattedText"/>
        <w:bidi w:val="0"/>
        <w:jc w:val="left"/>
        <w:rPr/>
      </w:pPr>
      <w:r>
        <w:rPr/>
        <w:t>general documentation file and a reference manual. You won't</w:t>
      </w:r>
    </w:p>
    <w:p>
      <w:pPr>
        <w:pStyle w:val="PreformattedText"/>
        <w:bidi w:val="0"/>
        <w:jc w:val="left"/>
        <w:rPr/>
      </w:pPr>
      <w:r>
        <w:rPr/>
        <w:t>want to print PBCLONE.MAN unless you have a lot of time and</w:t>
      </w:r>
    </w:p>
    <w:p>
      <w:pPr>
        <w:pStyle w:val="PreformattedText"/>
        <w:bidi w:val="0"/>
        <w:jc w:val="left"/>
        <w:rPr/>
      </w:pPr>
      <w:r>
        <w:rPr/>
        <w:t>printer paper! In contrast, this file (PBCLONE.DOC) has been</w:t>
      </w:r>
    </w:p>
    <w:p>
      <w:pPr>
        <w:pStyle w:val="PreformattedText"/>
        <w:bidi w:val="0"/>
        <w:jc w:val="left"/>
        <w:rPr/>
      </w:pPr>
      <w:r>
        <w:rPr/>
        <w:t>kept small to allow ready printing. It contains general notes,</w:t>
      </w:r>
    </w:p>
    <w:p>
      <w:pPr>
        <w:pStyle w:val="PreformattedText"/>
        <w:bidi w:val="0"/>
        <w:jc w:val="left"/>
        <w:rPr/>
      </w:pPr>
      <w:r>
        <w:rPr/>
        <w:t>cross-reference listings of the routines, and assorted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routines in PBClone are similar to routines of the</w:t>
      </w:r>
    </w:p>
    <w:p>
      <w:pPr>
        <w:pStyle w:val="PreformattedText"/>
        <w:bidi w:val="0"/>
        <w:jc w:val="left"/>
        <w:rPr/>
      </w:pPr>
      <w:r>
        <w:rPr/>
        <w:t>same name in ADVBAS and/or ProBas. The key here is "similar"--</w:t>
      </w:r>
    </w:p>
    <w:p>
      <w:pPr>
        <w:pStyle w:val="PreformattedText"/>
        <w:bidi w:val="0"/>
        <w:jc w:val="left"/>
        <w:rPr/>
      </w:pPr>
      <w:r>
        <w:rPr/>
        <w:t>they don't necessarily work the same way and may not produce the</w:t>
      </w:r>
    </w:p>
    <w:p>
      <w:pPr>
        <w:pStyle w:val="PreformattedText"/>
        <w:bidi w:val="0"/>
        <w:jc w:val="left"/>
        <w:rPr/>
      </w:pPr>
      <w:r>
        <w:rPr/>
        <w:t>same results. If you intend to convert from ADVBAS or ProBas to</w:t>
      </w:r>
    </w:p>
    <w:p>
      <w:pPr>
        <w:pStyle w:val="PreformattedText"/>
        <w:bidi w:val="0"/>
        <w:jc w:val="left"/>
        <w:rPr/>
      </w:pPr>
      <w:r>
        <w:rPr/>
        <w:t>PBClone, read the documentation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BClone returns a Boolean (on or off) value, it will</w:t>
      </w:r>
    </w:p>
    <w:p>
      <w:pPr>
        <w:pStyle w:val="PreformattedText"/>
        <w:bidi w:val="0"/>
        <w:jc w:val="left"/>
        <w:rPr/>
      </w:pPr>
      <w:r>
        <w:rPr/>
        <w:t>always be 0 if off, -1 if on; this is unlike ProBas, which would</w:t>
      </w:r>
    </w:p>
    <w:p>
      <w:pPr>
        <w:pStyle w:val="PreformattedText"/>
        <w:bidi w:val="0"/>
        <w:jc w:val="left"/>
        <w:rPr/>
      </w:pPr>
      <w:r>
        <w:rPr/>
        <w:t>often return any non-zero value for an "on" state. Booleans</w:t>
      </w:r>
    </w:p>
    <w:p>
      <w:pPr>
        <w:pStyle w:val="PreformattedText"/>
        <w:bidi w:val="0"/>
        <w:jc w:val="left"/>
        <w:rPr/>
      </w:pPr>
      <w:r>
        <w:rPr/>
        <w:t>passed to PBClone may still use any non-zero value to indicate a</w:t>
      </w:r>
    </w:p>
    <w:p>
      <w:pPr>
        <w:pStyle w:val="PreformattedText"/>
        <w:bidi w:val="0"/>
        <w:jc w:val="left"/>
        <w:rPr/>
      </w:pPr>
      <w:r>
        <w:rPr/>
        <w:t>"true" or "on" condition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 error handling has been incorporated into all disk and</w:t>
      </w:r>
    </w:p>
    <w:p>
      <w:pPr>
        <w:pStyle w:val="PreformattedText"/>
        <w:bidi w:val="0"/>
        <w:jc w:val="left"/>
        <w:rPr/>
      </w:pPr>
      <w:r>
        <w:rPr/>
        <w:t>device routines. You will never have to worry about "R&gt;etry,</w:t>
      </w:r>
    </w:p>
    <w:p>
      <w:pPr>
        <w:pStyle w:val="PreformattedText"/>
        <w:bidi w:val="0"/>
        <w:jc w:val="left"/>
        <w:rPr/>
      </w:pPr>
      <w:r>
        <w:rPr/>
        <w:t>A&gt;bort, I&gt;gnore" again, so long as you use PBClone for your disk</w:t>
      </w:r>
    </w:p>
    <w:p>
      <w:pPr>
        <w:pStyle w:val="PreformattedText"/>
        <w:bidi w:val="0"/>
        <w:jc w:val="left"/>
        <w:rPr/>
      </w:pPr>
      <w:r>
        <w:rPr/>
        <w:t>and devic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Clone file handling is very flexible but may be confusing to</w:t>
      </w:r>
    </w:p>
    <w:p>
      <w:pPr>
        <w:pStyle w:val="PreformattedText"/>
        <w:bidi w:val="0"/>
        <w:jc w:val="left"/>
        <w:rPr/>
      </w:pPr>
      <w:r>
        <w:rPr/>
        <w:t>people used to BASIC's strongly-moded files. PBClone file</w:t>
      </w:r>
    </w:p>
    <w:p>
      <w:pPr>
        <w:pStyle w:val="PreformattedText"/>
        <w:bidi w:val="0"/>
        <w:jc w:val="left"/>
        <w:rPr/>
      </w:pPr>
      <w:r>
        <w:rPr/>
        <w:t>handling is most similar to BASIC files opened in BINARY mode.</w:t>
      </w:r>
    </w:p>
    <w:p>
      <w:pPr>
        <w:pStyle w:val="PreformattedText"/>
        <w:bidi w:val="0"/>
        <w:jc w:val="left"/>
        <w:rPr/>
      </w:pPr>
      <w:r>
        <w:rPr/>
        <w:t>You may read or write any amount of information at a time. After</w:t>
      </w:r>
    </w:p>
    <w:p>
      <w:pPr>
        <w:pStyle w:val="PreformattedText"/>
        <w:bidi w:val="0"/>
        <w:jc w:val="left"/>
        <w:rPr/>
      </w:pPr>
      <w:r>
        <w:rPr/>
        <w:t>each read or write takes place, the file pointer is updated</w:t>
      </w:r>
    </w:p>
    <w:p>
      <w:pPr>
        <w:pStyle w:val="PreformattedText"/>
        <w:bidi w:val="0"/>
        <w:jc w:val="left"/>
        <w:rPr/>
      </w:pPr>
      <w:r>
        <w:rPr/>
        <w:t>appropriately, so you can use sequential access techniques</w:t>
      </w:r>
    </w:p>
    <w:p>
      <w:pPr>
        <w:pStyle w:val="PreformattedText"/>
        <w:bidi w:val="0"/>
        <w:jc w:val="left"/>
        <w:rPr/>
      </w:pPr>
      <w:r>
        <w:rPr/>
        <w:t>without further effort. Random access is also possible, using</w:t>
      </w:r>
    </w:p>
    <w:p>
      <w:pPr>
        <w:pStyle w:val="PreformattedText"/>
        <w:bidi w:val="0"/>
        <w:jc w:val="left"/>
        <w:rPr/>
      </w:pPr>
      <w:r>
        <w:rPr/>
        <w:t>FSetLoc/FSetOfs/FSetRec to set the file pointer position. Those</w:t>
      </w:r>
    </w:p>
    <w:p>
      <w:pPr>
        <w:pStyle w:val="PreformattedText"/>
        <w:bidi w:val="0"/>
        <w:jc w:val="left"/>
        <w:rPr/>
      </w:pPr>
      <w:r>
        <w:rPr/>
        <w:t>of you who are familiar with C or Pascal file handling will</w:t>
      </w:r>
    </w:p>
    <w:p>
      <w:pPr>
        <w:pStyle w:val="PreformattedText"/>
        <w:bidi w:val="0"/>
        <w:jc w:val="left"/>
        <w:rPr/>
      </w:pPr>
      <w:r>
        <w:rPr/>
        <w:t>notice strong similarities in this approach, which is based on</w:t>
      </w:r>
    </w:p>
    <w:p>
      <w:pPr>
        <w:pStyle w:val="PreformattedText"/>
        <w:bidi w:val="0"/>
        <w:jc w:val="left"/>
        <w:rPr/>
      </w:pPr>
      <w:r>
        <w:rPr/>
        <w:t>techniques that have long been standard in the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routines are available both as SUBprograms and as</w:t>
      </w:r>
    </w:p>
    <w:p>
      <w:pPr>
        <w:pStyle w:val="PreformattedText"/>
        <w:bidi w:val="0"/>
        <w:jc w:val="left"/>
        <w:rPr/>
      </w:pPr>
      <w:r>
        <w:rPr/>
        <w:t>FUNCTIONs. The former is for compatibility with older programs</w:t>
      </w:r>
    </w:p>
    <w:p>
      <w:pPr>
        <w:pStyle w:val="PreformattedText"/>
        <w:bidi w:val="0"/>
        <w:jc w:val="left"/>
        <w:rPr/>
      </w:pPr>
      <w:r>
        <w:rPr/>
        <w:t>which were designed before BASIC was capable of using FUNCTIONs.</w:t>
      </w:r>
    </w:p>
    <w:p>
      <w:pPr>
        <w:pStyle w:val="PreformattedText"/>
        <w:bidi w:val="0"/>
        <w:jc w:val="left"/>
        <w:rPr/>
      </w:pPr>
      <w:r>
        <w:rPr/>
        <w:t>You may use either, of course, although the FUNCTION version of</w:t>
      </w:r>
    </w:p>
    <w:p>
      <w:pPr>
        <w:pStyle w:val="PreformattedText"/>
        <w:bidi w:val="0"/>
        <w:jc w:val="left"/>
        <w:rPr/>
      </w:pPr>
      <w:r>
        <w:rPr/>
        <w:t>a routine is often more conveni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BClone library can be used in conjunction with other</w:t>
      </w:r>
    </w:p>
    <w:p>
      <w:pPr>
        <w:pStyle w:val="PreformattedText"/>
        <w:bidi w:val="0"/>
        <w:jc w:val="left"/>
        <w:rPr/>
      </w:pPr>
      <w:r>
        <w:rPr/>
        <w:t>libraries. If there is a conflict in routine names between the</w:t>
      </w:r>
    </w:p>
    <w:p>
      <w:pPr>
        <w:pStyle w:val="PreformattedText"/>
        <w:bidi w:val="0"/>
        <w:jc w:val="left"/>
        <w:rPr/>
      </w:pPr>
      <w:r>
        <w:rPr/>
        <w:t>two libraries, the OBJTOOL utility can be used to rename one or</w:t>
      </w:r>
    </w:p>
    <w:p>
      <w:pPr>
        <w:pStyle w:val="PreformattedText"/>
        <w:bidi w:val="0"/>
        <w:jc w:val="left"/>
        <w:rPr/>
      </w:pPr>
      <w:r>
        <w:rPr/>
        <w:t>the other routine. Due to the large size of PBClone, you will</w:t>
      </w:r>
    </w:p>
    <w:p>
      <w:pPr>
        <w:pStyle w:val="PreformattedText"/>
        <w:bidi w:val="0"/>
        <w:jc w:val="left"/>
        <w:rPr/>
      </w:pPr>
      <w:r>
        <w:rPr/>
        <w:t>probably need to select just the routines you need, rather than</w:t>
      </w:r>
    </w:p>
    <w:p>
      <w:pPr>
        <w:pStyle w:val="PreformattedText"/>
        <w:bidi w:val="0"/>
        <w:jc w:val="left"/>
        <w:rPr/>
      </w:pPr>
      <w:r>
        <w:rPr/>
        <w:t>combining the entire libraries, in order to avoid overflowing</w:t>
      </w:r>
    </w:p>
    <w:p>
      <w:pPr>
        <w:pStyle w:val="PreformattedText"/>
        <w:bidi w:val="0"/>
        <w:jc w:val="left"/>
        <w:rPr/>
      </w:pPr>
      <w:r>
        <w:rPr/>
        <w:t>LINK limitations. OBJTOOL can help you find out which routines</w:t>
      </w:r>
    </w:p>
    <w:p>
      <w:pPr>
        <w:pStyle w:val="PreformattedText"/>
        <w:bidi w:val="0"/>
        <w:jc w:val="left"/>
        <w:rPr/>
      </w:pPr>
      <w:r>
        <w:rPr/>
        <w:t>are in what modules. The LIB utility can be used to alter</w:t>
      </w:r>
    </w:p>
    <w:p>
      <w:pPr>
        <w:pStyle w:val="PreformattedText"/>
        <w:bidi w:val="0"/>
        <w:jc w:val="left"/>
        <w:rPr/>
      </w:pPr>
      <w:r>
        <w:rPr/>
        <w:t>existing libraries, or you can build your own custom libraries</w:t>
      </w:r>
    </w:p>
    <w:p>
      <w:pPr>
        <w:pStyle w:val="PreformattedText"/>
        <w:bidi w:val="0"/>
        <w:jc w:val="left"/>
        <w:rPr/>
      </w:pPr>
      <w:r>
        <w:rPr/>
        <w:t>from the ground up, using LibWiz. See the LIB_BI.DOC and</w:t>
      </w:r>
    </w:p>
    <w:p>
      <w:pPr>
        <w:pStyle w:val="PreformattedText"/>
        <w:bidi w:val="0"/>
        <w:jc w:val="left"/>
        <w:rPr/>
      </w:pPr>
      <w:r>
        <w:rPr/>
        <w:t>LIBRARY.TXT files if you are not familiar with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Matic, LibWiz and ObjTool are included on the sampler disk</w:t>
      </w:r>
    </w:p>
    <w:p>
      <w:pPr>
        <w:pStyle w:val="PreformattedText"/>
        <w:bidi w:val="0"/>
        <w:jc w:val="left"/>
        <w:rPr/>
      </w:pPr>
      <w:r>
        <w:rPr/>
        <w:t>that comes with the registered version of PBClone. They should</w:t>
      </w:r>
    </w:p>
    <w:p>
      <w:pPr>
        <w:pStyle w:val="PreformattedText"/>
        <w:bidi w:val="0"/>
        <w:jc w:val="left"/>
        <w:rPr/>
      </w:pPr>
      <w:r>
        <w:rPr/>
        <w:t>also be available at your loc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used ADVBAS, ProBas, or PBClone before, you may</w:t>
      </w:r>
    </w:p>
    <w:p>
      <w:pPr>
        <w:pStyle w:val="PreformattedText"/>
        <w:bidi w:val="0"/>
        <w:jc w:val="left"/>
        <w:rPr/>
      </w:pPr>
      <w:r>
        <w:rPr/>
        <w:t>be unfamiliar with the array handling conventions used here. In</w:t>
      </w:r>
    </w:p>
    <w:p>
      <w:pPr>
        <w:pStyle w:val="PreformattedText"/>
        <w:bidi w:val="0"/>
        <w:jc w:val="left"/>
        <w:rPr/>
      </w:pPr>
      <w:r>
        <w:rPr/>
        <w:t>almost all array routines, you will see a pair of parameters</w:t>
      </w:r>
    </w:p>
    <w:p>
      <w:pPr>
        <w:pStyle w:val="PreformattedText"/>
        <w:bidi w:val="0"/>
        <w:jc w:val="left"/>
        <w:rPr/>
      </w:pPr>
      <w:r>
        <w:rPr/>
        <w:t>(e.g. DSeg% and DOfs%) used to represent an array. These values</w:t>
      </w:r>
    </w:p>
    <w:p>
      <w:pPr>
        <w:pStyle w:val="PreformattedText"/>
        <w:bidi w:val="0"/>
        <w:jc w:val="left"/>
        <w:rPr/>
      </w:pPr>
      <w:r>
        <w:rPr/>
        <w:t>are obtained by the BASIC functions VARSEG and VARP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eg% = VARSEG(Array(1))    ' or whatever the first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fs% = VARPTR(Array(1))    ' ...desired element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way that current versions of QuickBasic and BASCOM</w:t>
      </w:r>
    </w:p>
    <w:p>
      <w:pPr>
        <w:pStyle w:val="PreformattedText"/>
        <w:bidi w:val="0"/>
        <w:jc w:val="left"/>
        <w:rPr/>
      </w:pPr>
      <w:r>
        <w:rPr/>
        <w:t>pass arrays, TYPEd values, and fixed-length STRING values to</w:t>
      </w:r>
    </w:p>
    <w:p>
      <w:pPr>
        <w:pStyle w:val="PreformattedText"/>
        <w:bidi w:val="0"/>
        <w:jc w:val="left"/>
        <w:rPr/>
      </w:pPr>
      <w:r>
        <w:rPr/>
        <w:t>assembly-language routines. It tells the routine where in memory</w:t>
      </w:r>
    </w:p>
    <w:p>
      <w:pPr>
        <w:pStyle w:val="PreformattedText"/>
        <w:bidi w:val="0"/>
        <w:jc w:val="left"/>
        <w:rPr/>
      </w:pPr>
      <w:r>
        <w:rPr/>
        <w:t>to find the value(s). Since these values may move around in</w:t>
      </w:r>
    </w:p>
    <w:p>
      <w:pPr>
        <w:pStyle w:val="PreformattedText"/>
        <w:bidi w:val="0"/>
        <w:jc w:val="left"/>
        <w:rPr/>
      </w:pPr>
      <w:r>
        <w:rPr/>
        <w:t>memory, it is important to get the VARSEG and VARPTR just before</w:t>
      </w:r>
    </w:p>
    <w:p>
      <w:pPr>
        <w:pStyle w:val="PreformattedText"/>
        <w:bidi w:val="0"/>
        <w:jc w:val="left"/>
        <w:rPr/>
      </w:pPr>
      <w:r>
        <w:rPr/>
        <w:t>you call the routine. Any routine that accepts a segment and an</w:t>
      </w:r>
    </w:p>
    <w:p>
      <w:pPr>
        <w:pStyle w:val="PreformattedText"/>
        <w:bidi w:val="0"/>
        <w:jc w:val="left"/>
        <w:rPr/>
      </w:pPr>
      <w:r>
        <w:rPr/>
        <w:t>offset can be used with arrays, TYPEd values, and fixed-length</w:t>
      </w:r>
    </w:p>
    <w:p>
      <w:pPr>
        <w:pStyle w:val="PreformattedText"/>
        <w:bidi w:val="0"/>
        <w:jc w:val="left"/>
        <w:rPr/>
      </w:pPr>
      <w:r>
        <w:rPr/>
        <w:t>strings interchangeably. This allows for considerable</w:t>
      </w:r>
    </w:p>
    <w:p>
      <w:pPr>
        <w:pStyle w:val="PreformattedText"/>
        <w:bidi w:val="0"/>
        <w:jc w:val="left"/>
        <w:rPr/>
      </w:pPr>
      <w:r>
        <w:rPr/>
        <w:t>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ly all of the variables used in PBClone are integers. In</w:t>
      </w:r>
    </w:p>
    <w:p>
      <w:pPr>
        <w:pStyle w:val="PreformattedText"/>
        <w:bidi w:val="0"/>
        <w:jc w:val="left"/>
        <w:rPr/>
      </w:pPr>
      <w:r>
        <w:rPr/>
        <w:t>this manual, integers are indicated specifically by use of the</w:t>
      </w:r>
    </w:p>
    <w:p>
      <w:pPr>
        <w:pStyle w:val="PreformattedText"/>
        <w:bidi w:val="0"/>
        <w:jc w:val="left"/>
        <w:rPr/>
      </w:pPr>
      <w:r>
        <w:rPr/>
        <w:t>"%" integer postfix. The use of DEFINT A-Z in your program will</w:t>
      </w:r>
    </w:p>
    <w:p>
      <w:pPr>
        <w:pStyle w:val="PreformattedText"/>
        <w:bidi w:val="0"/>
        <w:jc w:val="left"/>
        <w:rPr/>
      </w:pPr>
      <w:r>
        <w:rPr/>
        <w:t>cause your variables to be integers by default, which I would</w:t>
      </w:r>
    </w:p>
    <w:p>
      <w:pPr>
        <w:pStyle w:val="PreformattedText"/>
        <w:bidi w:val="0"/>
        <w:jc w:val="left"/>
        <w:rPr/>
      </w:pPr>
      <w:r>
        <w:rPr/>
        <w:t>recommend unless you use floating point heavi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outines in ProBas (and all of the routines in</w:t>
      </w:r>
    </w:p>
    <w:p>
      <w:pPr>
        <w:pStyle w:val="PreformattedText"/>
        <w:bidi w:val="0"/>
        <w:jc w:val="left"/>
        <w:rPr/>
      </w:pPr>
      <w:r>
        <w:rPr/>
        <w:t>ADVBAS) did not require a DECLARE if the CALL syntax was used.</w:t>
      </w:r>
    </w:p>
    <w:p>
      <w:pPr>
        <w:pStyle w:val="PreformattedText"/>
        <w:bidi w:val="0"/>
        <w:jc w:val="left"/>
        <w:rPr/>
      </w:pPr>
      <w:r>
        <w:rPr/>
        <w:t>This is not true of PBClone, which requires DECLAREs. There are</w:t>
      </w:r>
    </w:p>
    <w:p>
      <w:pPr>
        <w:pStyle w:val="PreformattedText"/>
        <w:bidi w:val="0"/>
        <w:jc w:val="left"/>
        <w:rPr/>
      </w:pPr>
      <w:r>
        <w:rPr/>
        <w:t>numerous advantages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BASIC can more easily detect syntax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You may use CALL or the new simplified synt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Many of the routines are smaller and faster d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DECLARE option BY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LAREs are generated in a .BI file by LIBWIZ. Assuming you</w:t>
      </w:r>
    </w:p>
    <w:p>
      <w:pPr>
        <w:pStyle w:val="PreformattedText"/>
        <w:bidi w:val="0"/>
        <w:jc w:val="left"/>
        <w:rPr/>
      </w:pPr>
      <w:r>
        <w:rPr/>
        <w:t>named the library PBC, you can include the DECLAREs in your</w:t>
      </w:r>
    </w:p>
    <w:p>
      <w:pPr>
        <w:pStyle w:val="PreformattedText"/>
        <w:bidi w:val="0"/>
        <w:jc w:val="left"/>
        <w:rPr/>
      </w:pPr>
      <w:r>
        <w:rPr/>
        <w:t>program with this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PBC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BC.BI file must be in the same directory as your program,</w:t>
      </w:r>
    </w:p>
    <w:p>
      <w:pPr>
        <w:pStyle w:val="PreformattedText"/>
        <w:bidi w:val="0"/>
        <w:jc w:val="left"/>
        <w:rPr/>
      </w:pPr>
      <w:r>
        <w:rPr/>
        <w:t>or you can put it into a specific directory by setting an</w:t>
      </w:r>
    </w:p>
    <w:p>
      <w:pPr>
        <w:pStyle w:val="PreformattedText"/>
        <w:bidi w:val="0"/>
        <w:jc w:val="left"/>
        <w:rPr/>
      </w:pPr>
      <w:r>
        <w:rPr/>
        <w:t>environment variable. I keep my include files in a directory</w:t>
      </w:r>
    </w:p>
    <w:p>
      <w:pPr>
        <w:pStyle w:val="PreformattedText"/>
        <w:bidi w:val="0"/>
        <w:jc w:val="left"/>
        <w:rPr/>
      </w:pPr>
      <w:r>
        <w:rPr/>
        <w:t>called C:\INCLUDE, so I have the following line in my</w:t>
      </w:r>
    </w:p>
    <w:p>
      <w:pPr>
        <w:pStyle w:val="PreformattedText"/>
        <w:bidi w:val="0"/>
        <w:jc w:val="left"/>
        <w:rPr/>
      </w:pP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NCLUDE=C:\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, there are now two ways of calling any subprogram.</w:t>
      </w:r>
    </w:p>
    <w:p>
      <w:pPr>
        <w:pStyle w:val="PreformattedText"/>
        <w:bidi w:val="0"/>
        <w:jc w:val="left"/>
        <w:rPr/>
      </w:pPr>
      <w:r>
        <w:rPr/>
        <w:t>You can use the CALL keyword or an implicit call. In the case of</w:t>
      </w:r>
    </w:p>
    <w:p>
      <w:pPr>
        <w:pStyle w:val="PreformattedText"/>
        <w:bidi w:val="0"/>
        <w:jc w:val="left"/>
        <w:rPr/>
      </w:pPr>
      <w:r>
        <w:rPr/>
        <w:t>the CopyFile routine, for instance, you could use either of</w:t>
      </w:r>
    </w:p>
    <w:p>
      <w:pPr>
        <w:pStyle w:val="PreformattedText"/>
        <w:bidi w:val="0"/>
        <w:jc w:val="left"/>
        <w:rPr/>
      </w:pPr>
      <w:r>
        <w:rPr/>
        <w:t>these calls interchangeab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CopyFile (FromFile$, ToFile$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File FromFile$, ToFile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technique is more elegant, to my tastes, and is the</w:t>
      </w:r>
    </w:p>
    <w:p>
      <w:pPr>
        <w:pStyle w:val="PreformattedText"/>
        <w:bidi w:val="0"/>
        <w:jc w:val="left"/>
        <w:rPr/>
      </w:pPr>
      <w:r>
        <w:rPr/>
        <w:t>one used throughout the PBClone documentation and examples. You</w:t>
      </w:r>
    </w:p>
    <w:p>
      <w:pPr>
        <w:pStyle w:val="PreformattedText"/>
        <w:bidi w:val="0"/>
        <w:jc w:val="left"/>
        <w:rPr/>
      </w:pPr>
      <w:r>
        <w:rPr/>
        <w:t>may use whichever method you prefer-- BASIC generates the same</w:t>
      </w:r>
    </w:p>
    <w:p>
      <w:pPr>
        <w:pStyle w:val="PreformattedText"/>
        <w:bidi w:val="0"/>
        <w:jc w:val="left"/>
        <w:rPr/>
      </w:pPr>
      <w:r>
        <w:rPr/>
        <w:t>code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you capitalize the names of the variables and routines is up</w:t>
      </w:r>
    </w:p>
    <w:p>
      <w:pPr>
        <w:pStyle w:val="PreformattedText"/>
        <w:bidi w:val="0"/>
        <w:jc w:val="left"/>
        <w:rPr/>
      </w:pPr>
      <w:r>
        <w:rPr/>
        <w:t>to you. I like mixed uppercase and lowercase, but it really</w:t>
      </w:r>
    </w:p>
    <w:p>
      <w:pPr>
        <w:pStyle w:val="PreformattedText"/>
        <w:bidi w:val="0"/>
        <w:jc w:val="left"/>
        <w:rPr/>
      </w:pPr>
      <w:r>
        <w:rPr/>
        <w:t>doesn't matter. You can also change the names of the variables</w:t>
      </w:r>
    </w:p>
    <w:p>
      <w:pPr>
        <w:pStyle w:val="PreformattedText"/>
        <w:bidi w:val="0"/>
        <w:jc w:val="left"/>
        <w:rPr/>
      </w:pPr>
      <w:r>
        <w:rPr/>
        <w:t>or even replace them with constants, as long as you maintain the</w:t>
      </w:r>
    </w:p>
    <w:p>
      <w:pPr>
        <w:pStyle w:val="PreformattedText"/>
        <w:bidi w:val="0"/>
        <w:jc w:val="left"/>
        <w:rPr/>
      </w:pPr>
      <w:r>
        <w:rPr/>
        <w:t>correc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file "C:\AUTOEXEC.BAT", "A:AUTOEXEC.BAT", errornumber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gistered PBClone and wish to reassemble all of the</w:t>
      </w:r>
    </w:p>
    <w:p>
      <w:pPr>
        <w:pStyle w:val="PreformattedText"/>
        <w:bidi w:val="0"/>
        <w:jc w:val="left"/>
        <w:rPr/>
      </w:pPr>
      <w:r>
        <w:rPr/>
        <w:t>routines written in assembly language, first place these</w:t>
      </w:r>
    </w:p>
    <w:p>
      <w:pPr>
        <w:pStyle w:val="PreformattedText"/>
        <w:bidi w:val="0"/>
        <w:jc w:val="left"/>
        <w:rPr/>
      </w:pPr>
      <w:r>
        <w:rPr/>
        <w:t>routines in their own subdirectory.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%x IN (*.ASM) DO MASM %x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will need to use "%%x" instead of "%x" if you</w:t>
      </w:r>
    </w:p>
    <w:p>
      <w:pPr>
        <w:pStyle w:val="PreformattedText"/>
        <w:bidi w:val="0"/>
        <w:jc w:val="left"/>
        <w:rPr/>
      </w:pPr>
      <w:r>
        <w:rPr/>
        <w:t>place this statement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OBJ files created by this process will be compatible with</w:t>
      </w:r>
    </w:p>
    <w:p>
      <w:pPr>
        <w:pStyle w:val="PreformattedText"/>
        <w:bidi w:val="0"/>
        <w:jc w:val="left"/>
        <w:rPr/>
      </w:pPr>
      <w:r>
        <w:rPr/>
        <w:t>QuickBasic strings and PDS near strings. If you have PDS and</w:t>
      </w:r>
    </w:p>
    <w:p>
      <w:pPr>
        <w:pStyle w:val="PreformattedText"/>
        <w:bidi w:val="0"/>
        <w:jc w:val="left"/>
        <w:rPr/>
      </w:pPr>
      <w:r>
        <w:rPr/>
        <w:t>would like to create a far string version of PBClone, you must</w:t>
      </w:r>
    </w:p>
    <w:p>
      <w:pPr>
        <w:pStyle w:val="PreformattedText"/>
        <w:bidi w:val="0"/>
        <w:jc w:val="left"/>
        <w:rPr/>
      </w:pPr>
      <w:r>
        <w:rPr/>
        <w:t>set the FarString label when assembling. Far strings are also</w:t>
      </w:r>
    </w:p>
    <w:p>
      <w:pPr>
        <w:pStyle w:val="PreformattedText"/>
        <w:bidi w:val="0"/>
        <w:jc w:val="left"/>
        <w:rPr/>
      </w:pPr>
      <w:r>
        <w:rPr/>
        <w:t>required for the VB-DOS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%x IN (*.ASM) DO MASM %x /DFarString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st readily create a library from the resulting .OBJ</w:t>
      </w:r>
    </w:p>
    <w:p>
      <w:pPr>
        <w:pStyle w:val="PreformattedText"/>
        <w:bidi w:val="0"/>
        <w:jc w:val="left"/>
        <w:rPr/>
      </w:pPr>
      <w:r>
        <w:rPr/>
        <w:t>files by using the LibMatic or LibWiz utilities. Due to the size</w:t>
      </w:r>
    </w:p>
    <w:p>
      <w:pPr>
        <w:pStyle w:val="PreformattedText"/>
        <w:bidi w:val="0"/>
        <w:jc w:val="left"/>
        <w:rPr/>
      </w:pPr>
      <w:r>
        <w:rPr/>
        <w:t>of PBClone, manual library creation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ny bugs or problems with PBClone, or have any</w:t>
      </w:r>
    </w:p>
    <w:p>
      <w:pPr>
        <w:pStyle w:val="PreformattedText"/>
        <w:bidi w:val="0"/>
        <w:jc w:val="left"/>
        <w:rPr/>
      </w:pPr>
      <w:r>
        <w:rPr/>
        <w:t>suggestions to make, please let me know. You can reach me</w:t>
      </w:r>
    </w:p>
    <w:p>
      <w:pPr>
        <w:pStyle w:val="PreformattedText"/>
        <w:bidi w:val="0"/>
        <w:jc w:val="left"/>
        <w:rPr/>
      </w:pPr>
      <w:r>
        <w:rPr/>
        <w:t>through any of the BBSes listed in WHERE.BBS, or write to me by</w:t>
      </w:r>
    </w:p>
    <w:p>
      <w:pPr>
        <w:pStyle w:val="PreformattedText"/>
        <w:bidi w:val="0"/>
        <w:jc w:val="left"/>
        <w:rPr/>
      </w:pPr>
      <w:r>
        <w:rPr/>
        <w:t>conventional mail. Please DO NOT call me directly! I loathe a</w:t>
      </w:r>
    </w:p>
    <w:p>
      <w:pPr>
        <w:pStyle w:val="PreformattedText"/>
        <w:bidi w:val="0"/>
        <w:jc w:val="left"/>
        <w:rPr/>
      </w:pPr>
      <w:r>
        <w:rPr/>
        <w:t>ringing phone. Phones were meant for modem use on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 Manage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MatI       add to each element of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MatL       add to each element of a long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eekD      search a sorted array of double-precision n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eekI      search a sorted array of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eekL      search a sorted array of long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eekS      search a sorted array of single-precision n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eekSt     search a sorted array of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Del       delete a record or element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Ins       insert a record or element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Ptr       initialize an array of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ShuffleD   shuffle an array of double-prec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ShuffleI   shuffle an array of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ShuffleL   shuffle an array of long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ShuffleS   shuffle an array of single-prec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ShuffleSt  shuffle an array of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AverageD  calculate the average of a double-prec.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AverageI  calculate the average of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AverageL  calculate the average of a long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AverageS  calculate the average of a single-prec.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MatI       multiply each element of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ortD        pointer-sort a double-prec.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ortI        pointer-sort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ortL        pointer-sort a long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ortS        pointer-sort a single-prec.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ortSt       pointer-sort a string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D      reverse the elements in a double-prec.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I      reverse the elements in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L      reverse the elements in a long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S      reverse the elements in a single-prec.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St     reverse the elements in a string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atD       set each element of a double-precisio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atI       set each element of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atL       set each element of a long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atS       set each element of a single-precisio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D         sort an array of double-precision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         sort an array of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L         sort an array of long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S         sort an array of single-precision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St        sort an array of str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Drive$    determine the drive used to boot th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         see if a CD-ROM is installed and get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Disk     see if a disk is ready to be ac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Dsk%     see if a disk is ready to be ac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hare    determine whether SHARE is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hare2%  determine whether SHARE is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linders%    get number of cylinders for a given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lSpace%     determine whether DBLSPACE is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Sub        delete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tat      get information on disk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adAbs      read absolute disk sector (drive &lt;32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adAbsBig   read absolute disk sector (any size dr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pace&amp;   see how much space is free on a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vType       see if a drive is removeable and/or net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riteAbs     write absolute disk sector (drive &lt;32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riteAbsBig  write absolute disk sector (any size dr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escRead$    read a 4DOS-style fil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    find the first file to match spe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x   find the first file to match spe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F     find any other files which match spe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Fx    find any other files which match spe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      see how many floppy drives are atta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2%    see how many floppy drives are atta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Type    see what types of floppy drives ar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adLine     read a line of text from a file (LINE INPUT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AttrF      get attribut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AttrFx%    get attribute of a file matched by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      get dat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x$    get date of a file matched by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rive$     get the defaul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ecPath   get drive, subdir, name of curren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abel      get a disk volum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ogiDrive  get logical drive (useful for 1-floppy setup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NameF      get the nam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NameFx$    get the name of a file matched by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Path       get the default drive and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erial     get a disk seri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izeFL     get the siz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izeFx&amp;    get the size of a file matched by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ub        get the default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ub1       get the default subdirectory on a given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      get the tim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x$    get the time of a file matched by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erify     determine status of the DOS "verify"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s%        get number of heads for a given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Dir       load names of matching files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DirAll    load all info about matching files into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Drives% see how many logical drives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ub       create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Sub        rename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s       set the retries used for file net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Flush       flush SMARTDRV disk ca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Version     get SMARTDRV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RCached%    see whether a drive is read cached by SMARTDR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Reset       reset SMARTDRV disk ca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Stats       get SMARTDRV cache hit and mis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WCached%    see whether a drive is write cached by SMARTDR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Drv        set the defaul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Label      set a disk volum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LogiDrive  set logical drive (useful for 1-floppy setup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Path       set the default drive and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ub        set the default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erify     set the state of the DOS "verify"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Exist      determine whether a subdirectory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Exist2%    determine whether a subdirectory exis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Print      display text in huge le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Space       backspace destructively with w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Scroll      scroll an area of the screen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         switch blinking vs. intense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Attr      calc color/attribute from fore &amp;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Attr2%    calc color/attribute from fore &amp;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Size      calc array size needed to save a screen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VGAColor  calculate a VGA palette color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Area     clear an area of the screen w/ special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        display a clock on the screen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Set      set various parameters for th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Cols       clear between specified columns on a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EOL        clear to the end of the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EOP        clear to the end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SOL        clear to the start of the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SOP        clear to the start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1 send a SCREEN 1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2 send a SCREEN 2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Info    return cursor visibility, current &amp; max siz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indowManC   display pop-up window in CGA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lear        clear a display being kept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learSS      clear a display of unusual size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Chr        delete a character from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Line       delete a row from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Clear       clear a CGA virtua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etScreen    get an area of the screen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QPrint      write to a CGA virtual screen (SCREEN 1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XQPrint     write to a CGA virtual screen (SCREEN 2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XQPrint1    write to a CGA virtual screen (SCREEN 2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solve      clear the screen with special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Print       display text directly through DOS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ClrEol     clear from the cursor to end of line via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Cls        clears the screen using DOS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Color      sets the screen color using DOS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Locate     sets the cursor position using DOS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utScreen    put an array onto an area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olor      recolor text of a specified color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olorArea  recolor a block of text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rRest      restore a saved screen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rSave      save a screen to an array or oth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indowMan    make a pop-up window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indowMan2   pop-up window in an array (definable fr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indowMan3   pop-up window in an array (array-based parm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indowMan4   pop-up window in an array (spartan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QPrint      write text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Rest7      restore a saved screen to EGA SCREEN 7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Rest8      restore a saved screen to EGA SCREEN 8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Rest9      restore a saved screen to EGA SCREEN 9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Save7      save an EGA SCREEN 7 display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Save8      save an EGA SCREEN 8 display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Save9      save an EGA SCREEN 9 display to an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WindowManC   display pop-up window on EGA/VGA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QPrintC     display text at high speed on EGA/VGA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deOut       clear the screen with special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olor      get the current colors being used by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RT%       determine whether the display is color or 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GA        see if an EGA is in use and get info abo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GA2%      see if an E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HGA%       see if a Hercules mono adapter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ne       get a row of text from virtual or save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Rows%      see how many rows are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creen     get an area of the screen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        see if a V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2%      see if a V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Color   get the specified VGA palette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Palette get the specified VGA palette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idMode    get display mode and other screen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QPrint       display text quickly in CGA SCREEN 2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fPrint     display sized text at graphics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fRest      restore a saved CGA graphic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fSave      save a CGA graphics screen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XQPrint      display text quickly in CGA SCREE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XQPrint1     display text quickly in CGA SCREE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ls          clear screen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        highlight text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Line         draw a line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Mode         switch between text and Herc graphics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rint        display text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etPixel     plot a point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estPixel    get the color of a point in Herc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Chr        insert a space on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Line       insert a blank row on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croll       scroll an area of the screen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rint        display text through DOS, obeying M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Window       sets a display region for M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Box      display a box of characters or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creen   print the screen on a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Screen     put an array onto an area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Print        display text very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Screen    read a string from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lor       change text of a selected color to a ne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lorArea   change text in a selected area to a ne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croll       scroll an area of the screen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       scroll an area of the screen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Rest       restore a saved screen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Save       save a screen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unch       compress an 80x25 text screen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unchSS     compress any size of text screen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GAColor   set various aspects of CGA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GAColor   set the specified VGA palette info (1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GAPalette set the specified VGA palette info (1+ colo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BMP       display a Windows bitmap file (.BM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con      display a Windows icon file (.IC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        clear the screen by scrolling different 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Print     display text as if it is being ty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alcAttr    convert color/attribute to fore &amp;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Crunch     uncompress a "scrunched" screen (80x25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CrunchSS   uncompress a "scrunched" screen (any 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plit       restore saved screen by scroll. different 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Print display a string ver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Rest13     restore a saved screen in VGA SCREEN 13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Save13     save a VGA SCREEN 13 display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Man     display a pop-up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Man2    display a pop-up window (user-defined fr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Man3    display a pop-up window (array-based parm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Man4    display a pop-up window (spartan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Print       display text through DOS after 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QPrint       display text very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QPrintOver   quick text display, overlaying exis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xtMem&amp;    see how much extended memory was found at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Drive     determine the drive used to boot th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Drive2$   determine the drive used to boot th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         see if a CD-ROM is installed and get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USpeed%     get the CPU speed in MH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pment     find out about basic equipment (ports, mem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 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      see how many floppy drives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2%    see how many floppy drives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Type    see what types of floppy drives ar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4DOSv      get installed version of 4DOS,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RT%       determine whether the display is color or 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OSv       get the DOS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GA        see if an EGA is in use and get info abo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GA2%      see if an E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tM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HGA%       see if a Hercules mono adapter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m       see how much expa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v       get the EMS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ouseVer   get mouse driver version and hardware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        see if a V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2%      see if a V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XMSm       see how much XMS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XMSv       get the XMS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Type       see if the keyboard is enhanced (101-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Type2%     see if the keyboard is enhanced (101-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Drives% see how many logical drives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heck       see if a mouse is available and # of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heck2%     see if a mouse is available and # of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Proc       see what kind of numeric coprocessor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Proc2%     see what kind of numeric coprocessor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Dat$        get the date of the ROM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Date        get the date of the ROM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Type        get the machine I.D. from the ROM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Type2%      get the machine I.D. from the ROM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    see what kind of CPU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2%   see what kind of CPU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Version     get SMARTDRV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Check      see what version of Windows is running, if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d         read a byte from a file into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rite        write a byte to a file from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A        close an archive open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File      copy a singl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File       delet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Read        read from a file into an array or other m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Write       write to a file from an array or oth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        see if a file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2%       see if a file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FAttr$ return a text explanation of a file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FSpec   check, complete, and format a 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lose1       clos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reate       create a file and open it for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etLoc       get the position of a file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etLoc2&amp;     get the position of a file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Copy      copy one or mor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Count     count the number of match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CRC       calculate a 32-bit CRC for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A    find the first file in an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A     find any other files in an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Patch     find where to patch an 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ck         lock any part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ToDisk   flush a file to disk (force it to be upd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pen1        ope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Match$   force a filename to match a wildcard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adLine     read a line of text from an ASCII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End       move to the end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Loc       move to a specific location 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Ofs       move backwards or forwards with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Rec       move to a specific record location 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Size      set the siz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ize         get the siz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ize2&amp;       get the siz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lock       unlock any part of a file (use w/ FLoc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RCA       get CRC-16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RCAL      get CRC-32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A      get date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Attr      get attribu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Date      get the da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Size&amp;     get the siz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Time      get the tim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NameA      get the name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izeAL     get the size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toreA     get storage type of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A      get the time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ad         load a binary image from a file (like BLOA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yFile  try to identify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ead         read an integer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Write        write an integer to a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Read        read an integer from a file into a long 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Write       write an integer to a file from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Read         read a long integer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rite        write a long integer to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File     see if a filename matches a wildcard 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Scan       scan an .OBJ file, return publics &amp; extern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eFSpec    split filespec into drive, subdir,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Done     terminates patching of an .EX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File$     return a random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       renam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FAttr      set the attribu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FTD        set the time and da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Patch      installs a patch into an .EX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Read        read from a file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Write       write from a string into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BMP       display a Windows bitmap file (.BM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con      display a Windows icon file (.IC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Key        returns letter from ASCII &amp; scan codes of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Menu       bar menu (single row) for keyboar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MenuM      bar menu (single row) for keyboard or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Inkey     get a key from BIOS if any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Menu       box menu (single column) for picking one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Menu1      box menu (single column) for picking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Check    see if Break has been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Off      make sure Break doesn't interrupt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OffDone  remove Break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      get a key if any is waiting, or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3     get a key if any is waiting, or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Kbd        clear the keyboard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Key       returns letter, given ASCII code of Ctrl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nput        formatted dollar input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Inkey      get a key from DOS if any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Inky$      get a key from DOS if any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Kbd        enable/disable enhanced keyboard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Menu      menu for picking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        get state of keyboard toggles (CapsLock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1       get state of shift keys (Control, Alt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2       get state of shift keys (Left/Right Alt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        get a key or mouse click (wait; 2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3       get a key or mouse click (wait; 3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PrtSc%     get whether Print Screen was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alidKey   get one of a list of valid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ButtonA1%    get state of joystick A butto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ButtonA2%    get state of joystick A butt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ButtonB1%    get state of joystick B butto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ButtonB2%    get state of joystick B butt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Buttons      get state of all joystick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os          get X,Y positions of joysti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Type       see if the keyboard is enhanced (101-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Type2%     see if the keyboard is enhanced (101-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ress      see if a key is waiting to be retrie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Sc         disable the PrtSc/PrintScree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Key       get a key, if any, w/o taking it from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Kbd        set state of keyboard toggles (CapsLock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ouseLoc   set the mouse cursor position (text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put        flexible replacement for LIN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putSet     set SInput parms (fill, exitmode, beeps, fa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putSet1    set SInput parms (cursor position, full ex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putSet2    set SInput parms (capitalize, tab ex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Key      change the keyboard repea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In        stuff keys into buffer as if they were ty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Move     copy data from one area of memory 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Seg       determine the default data segment (dgro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Seg2%     determine the default data segment (dgro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Buffer     get the bytes needed to save EMS array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Close      close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Get        get an element from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Open       create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Put        put an element into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Rest       restore the EMS array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ave       save the EMS array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Get        get data from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 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Put        put data into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eek%      get byte from memory (like PEEK w/o DEF SE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eekI%     get word from memory (like two PEEK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eekL&amp;     get dword from memory (like four PEEK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oke       put byte into memory (like POKE w/o DEF SE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okeI      put word into memory (like two POK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okeL      put dword into memory (like four POK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tM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Handles get the number of EMS handles being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m       see how much expa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v       get the EMS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emBox     get location and size of MEMBOX TS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PSP%       get the segment of the Program Segment Pre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XMSm       see how much XMS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XMSv       get the EMS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lose        close a block of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Get          get a block of data from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pen         open a block of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ut          put a block of data into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Swap       swap contents of one area of memory w/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Card$   see if a credit card number is maybe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2$     get the original DO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ErrM$      convert a DOS error code into a text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Int%       execute a DOS function (like CALL INTERRU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eVar       copy a TYPEd variable into a differen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chError    set up to grab exit code from SHELLe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rror      get the exit code from a SHELLe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rror2%    get the exit code from a SHELLe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witch$    get the DOS switch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Info    see if a handle refers to a file or a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Vector     get the address of an interrupt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oot        boot the computer (like Control-Alt-D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In    see whether input has been redir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Out   see whether output has been redir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Error      set exit code to return when program 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VIdle        return clock ticks to TopView, DESQview, et 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      get a key if any is waiting, or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3     get a key if any is waiting, or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        get key or mouse click (wait for it; 2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3       get key or mouse click (wait for it; 3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ouseLoc   get the mouse cursor position (text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ouseVer   get mouse driver version and hardware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lickLoc     get mouse position at last left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lickLoc     get mouse position at last middle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Button      see which mouse buttons are pressed (2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Button3     see which mouse buttons are pressed (3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heck       see if a mouse is installed &amp; no. of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heck2%     see if a mouse is installed &amp; no. of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lick       see which buttons have been pressed (2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lick3      see which buttons have been pressed (3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ursorOff   make the mouse cursor invi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ursorOn    make the mouse cursor vi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GetLoc      get the mouse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SetLoc      set the mouse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SetRange    set the allowable range of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Buffer   get no. of bytes needed to save mous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Cursor   set the mouse graphics cursor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Pen      turn light pen emulation by the mouse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Rest     restore a saved mous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Save     save the current state of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lickLoc     get mouse position at last right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ouseLoc   set the mouse cursor position (text mod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2Dec       convert a number from any base into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ilD#        return the smallest integer &gt;=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ilS!        return the smallest integer &gt;=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2Any       convert an integer to any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orD#       return the largest integer &lt;=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orS#       return the largest integer &lt;=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Byte%       return the high byte of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Word%       return the high word of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al%         convert a string to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Val%         convert a string to a long integer / 10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Byte%       return the low byte of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ord%       return the low word of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Val%         convert a string to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%          return the greater of two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D#         return the greater of two double-prec.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L&amp;         return the greater of two long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S!         return the greater of two single-prec.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%          return the smaller of two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D#         return the smaller of two double-prec.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L&amp;         return the smaller of two long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S!         return the smaller of two single-prec.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2Phone$    convert a compressed phone number 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Format     format a number as a string, like PRINT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d%          return whether an integer is o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dL%         return whether a long integer is o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2Num&amp;    compress a phone number into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%         return pseudo-random number in specified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BitF      read value of given bit length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ndI%         return pseudo-random number in specified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L       rotate the bits in an integ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LL      rotate the bits in a long integ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R       rotate the bits in an integ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RL      rotate the bits in a long integ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Bit        set a specified bit in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L        shift the bits in an integ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LL       shift the bits in a long integ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R        shift the bits in an integ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RL       shift the bits in a long integ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BitF     write value of given bit length into a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1 send a SCREEN 1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2 send a SCREEN 2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PrtAddr    get the address of a printer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Ready% see if a printer is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Init   initialize a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ile     send a file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creen   print the screen on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Sc         disable the PrtSc/PrintScree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Swap       swap any two printer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PrtAddr    set the address of a printer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oler       see if DOS print spooler (PRINT.COM) is loa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      determine if a carrier is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CAS%     determine if a CAS driver is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      calculate an 8-bit checksum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2%    calculate an 8-bit checksum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           calculate a 16-bit CRC for a string (obsole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1          calculate a 16-bit CRC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32Calc     calculate a 32-bit CRC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32Done%    return a 32-bit CRC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32Init     initialize 32-bit CRC string calcul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R           set the state of the DTR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ommAddr   get the address of a comm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omm       set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ommAddr   set the address of a com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Blast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FreeHandles% get number of free SBSIM XMS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FreeXMS     release an SBSIM XMS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GetActive   get which devices ar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GetDrivers  get which devices are currently sup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GetVer      get SBSIM driver vers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GetVolume   get volume levels for a sound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InitSrcFile initialize SBSIM to read from a soun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InitSrcXMS  initialize SBSIM to load a .VOC into X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Int%        get SBSIM interrupt (0 if not install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IsFree%     get whether an SBSIM XMS handle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LoadXMS     load a .VOC file into XM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MapMIDI     set MIDI map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Pause       pause the playing of a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Play        play a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Resume      resume playing a sound (used after SBPau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SetVolume   set volume level of a sound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Status%     get status of a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Stop        stop playing a s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St         AND the bytes in two strings 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%         get the ASCII value of a character (like AS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M%         get the ASCII value of any char i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ckel        compare two strings using Bickel's algorith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ckel2%      compare two strings using Bickel's algorith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q           compress the blanks out of a tex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q          restore a string that was compressed by BS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qLen       determine expanded length of a BSq'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St$     cente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      calculate an 8-bit checksum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2%    calculate an 8-bit checksum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        perform simple string encryption/decry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P       like Cipher, only the results are prin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           calculate a 16-bit CRC for a string (obsole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1          calculate a 16-bit CRC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32Calc     calculate a 32-bit CRC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32Done%    return a 32-bit CRC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32Init     initialize 32-bit CRC string calcul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nch        remove repeated values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etRec       get a string from memory in a recor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etSt        get string from numeric array or oth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utRec       put a string into memory in a recor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utSt        put string into numeric array or oth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FSpec   check, complete, and format a 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      extract a delimited substring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Match$   force a filename to match a wildcard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Phone$  format a pho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Postal$   convert a postal abbreviation to a stat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lNum%      test whether a char. is alphabetic or 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lpha%      test whether a character is alphab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CII%      test whether a character is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Cntrl%      test whether a character is a control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Digit%      test whether a character is a dig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Lower%      test whether a char. is lowercase alphab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Print%      test whether a character is prin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Punct%      test whether a character is punct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pace%      test whether a character is whit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r$         convert an integer to a string (like ST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rNB$       convert an integer to a string w/o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Upper%      test whether a char. is uppercase alphab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XDigit%     test whether a char. is a hexadecimal dig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se        convert a string to lowercase (U.S.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se1       convert a string to lowercase (interna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Rotate       rotate the characters in a string left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File     see if filename matches a wildcard 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0        return the name of the month, given month n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AND      perform an arithmetic AND operation on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OR       perform an arithmetic OR operation o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XOR      perform an arithmetic XOR operation on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Case      capitalize a string correctly for 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Case2$    capitalize a string correctly for 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2Phone$    convert a compressed phone number 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St          OR bytes in one string with those i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2Num&amp;    compress a phone number into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      replace one character with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St     replace one substring with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      reverse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str        find last occurrence of substring w/in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lSt         rotate the bits in a string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rSt         rotate the bits in a string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Rotate       rotate the characters in a string right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Read        read a string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Write       write a string to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lSt         shift the bits in a string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rSt         shift the bits in a string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ffleSt     shuffle the characters i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ex       determine what a string "sounds"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rch         see if one string is withi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Del        delete a character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s        insert a space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         strip the blanks from both sides of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2$       strip the blanks from both sides of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Blanks   strip the blanks from side(s) of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Char     strip a specified list of chars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Range    strip a specified range of chars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Spaces   strip the spaces from side(s) of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qu$       compress text string using 2&amp;3-gram comp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qu2       compress text string using 2-gram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qu3       compress text string using 3-gram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quLen2    determine 2-gram compressed length of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quLen3    determine 3-gram compressed length of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nsq$      uncompress a 2 &amp; 3-gram compress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nsqu2     uncompress a 2-gram compress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nsqu3     uncompress a 3-gram compress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nsquLen2  calc full length of 2-gram compress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nsquLen3  calc full length of 3-gram compress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str        search for a specific kind of char i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ostal$     convert state name to its postal abbrev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        convert a string to uppercase (U.S.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1       convert a string to uppercase (interna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I       convert an ASCII code to uppercase (U.S.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I1      convert ASCII to uppercase (interna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St%      see if a string contains only approved ch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late         run each char of a string through 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rSt         XOR bytes in one string with those in an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Date      get date a number of days from a starting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Date     check a date to determine whether it is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        display a clock on the screen,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Set      set the parameters for th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2Int      squash a date into a single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A2R       convert a date to a number you can calc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N2S       convert a date from numbers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R2A       convert a number to a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2N       convert a date from string form in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al          draw a calendar into an array for Scr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alendar     draw a calendar &amp; let user to select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        delay for a given number of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18th     delay for a given number of 18ths of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V        delay for a very small amount of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apsed       determine the elapsed time between two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apsedTime$  determine the elapsed time between two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uropeDate    convert a date to European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Date    convert a date to any desire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A      get the date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AT     get the date from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      get date of a file matched with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x$    get date of a file matched with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Date      get the da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Time      get the tim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ck&amp;      get timer tick count (1/18th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       get time from DOS, including 100th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A      get the time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AT     get the time from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      get time of a file matched with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x$    get time of a file matched with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Date      unsquash date from single integer 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DateSt$   unsquash date from single integer to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Time      unsquash time from single integer 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TimeSt$   unsquash time from single integer to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0        return name of month, given the month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2Time$     convert seconds past midnight to tim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DateAT     set the date of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meAT     set the time of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2Int      squash a time into a single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2Sec&amp;     convert time string to seconds past midn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N2S       convert a time from numbers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2N       convert a time from a string in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0      get the day of the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1      returns the day of the week for a given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hanced 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the new key codes available when you use</w:t>
      </w:r>
    </w:p>
    <w:p>
      <w:pPr>
        <w:pStyle w:val="PreformattedText"/>
        <w:bidi w:val="0"/>
        <w:jc w:val="left"/>
        <w:rPr/>
      </w:pPr>
      <w:r>
        <w:rPr/>
        <w:t>EnhKbd to enable enhanced keyboard support. Note that the codes</w:t>
      </w:r>
    </w:p>
    <w:p>
      <w:pPr>
        <w:pStyle w:val="PreformattedText"/>
        <w:bidi w:val="0"/>
        <w:jc w:val="left"/>
        <w:rPr/>
      </w:pPr>
      <w:r>
        <w:rPr/>
        <w:t>are direct from the BIOS, and may not always match what INKEY$</w:t>
      </w:r>
    </w:p>
    <w:p>
      <w:pPr>
        <w:pStyle w:val="PreformattedText"/>
        <w:bidi w:val="0"/>
        <w:jc w:val="left"/>
        <w:rPr/>
      </w:pPr>
      <w:r>
        <w:rPr/>
        <w:t>returns. QuickBasic 4.5 provides only minimal support for the</w:t>
      </w:r>
    </w:p>
    <w:p>
      <w:pPr>
        <w:pStyle w:val="PreformattedText"/>
        <w:bidi w:val="0"/>
        <w:jc w:val="left"/>
        <w:rPr/>
      </w:pPr>
      <w:r>
        <w:rPr/>
        <w:t>enhanced keys; QBX does much better. As long as you use PBClone</w:t>
      </w:r>
    </w:p>
    <w:p>
      <w:pPr>
        <w:pStyle w:val="PreformattedText"/>
        <w:bidi w:val="0"/>
        <w:jc w:val="left"/>
        <w:rPr/>
      </w:pPr>
      <w:r>
        <w:rPr/>
        <w:t>for input, of course, you don't have to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used is ScanCode, ASCII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dle keypad key (num lock off):   0,76</w:t>
      </w:r>
    </w:p>
    <w:p>
      <w:pPr>
        <w:pStyle w:val="PreformattedText"/>
        <w:bidi w:val="0"/>
        <w:jc w:val="left"/>
        <w:rPr/>
      </w:pPr>
      <w:r>
        <w:rPr/>
        <w:t>Middle key, with Control:           0,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in     shift     control     a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    -----     -------  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1       0,133     0,135      0,137     0,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2       0,134     0,136      0,138     0,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ddle cursor pad returns the same scan codes as the</w:t>
      </w:r>
    </w:p>
    <w:p>
      <w:pPr>
        <w:pStyle w:val="PreformattedText"/>
        <w:bidi w:val="0"/>
        <w:jc w:val="left"/>
        <w:rPr/>
      </w:pPr>
      <w:r>
        <w:rPr/>
        <w:t>cursor/numeric pad when NumLock is off, but with an ASCII code</w:t>
      </w:r>
    </w:p>
    <w:p>
      <w:pPr>
        <w:pStyle w:val="PreformattedText"/>
        <w:bidi w:val="0"/>
        <w:jc w:val="left"/>
        <w:rPr/>
      </w:pPr>
      <w:r>
        <w:rPr/>
        <w:t>of 224 instead of 0. If you want the middle cursor pad and</w:t>
      </w:r>
    </w:p>
    <w:p>
      <w:pPr>
        <w:pStyle w:val="PreformattedText"/>
        <w:bidi w:val="0"/>
        <w:jc w:val="left"/>
        <w:rPr/>
      </w:pPr>
      <w:r>
        <w:rPr/>
        <w:t>cursor/numeric pad to return the same values, you should have</w:t>
      </w:r>
    </w:p>
    <w:p>
      <w:pPr>
        <w:pStyle w:val="PreformattedText"/>
        <w:bidi w:val="0"/>
        <w:jc w:val="left"/>
        <w:rPr/>
      </w:pPr>
      <w:r>
        <w:rPr/>
        <w:t>your code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...get key cod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SCIIcode = 224 AND ScanCode &lt;&gt; 0 THEN ASCIIcod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test both ASCII and scan codes? Because it is possible for</w:t>
      </w:r>
    </w:p>
    <w:p>
      <w:pPr>
        <w:pStyle w:val="PreformattedText"/>
        <w:bidi w:val="0"/>
        <w:jc w:val="left"/>
        <w:rPr/>
      </w:pPr>
      <w:r>
        <w:rPr/>
        <w:t>the user to enter a plain 224 by holding ALT and using the</w:t>
      </w:r>
    </w:p>
    <w:p>
      <w:pPr>
        <w:pStyle w:val="PreformattedText"/>
        <w:bidi w:val="0"/>
        <w:jc w:val="left"/>
        <w:rPr/>
      </w:pPr>
      <w:r>
        <w:rPr/>
        <w:t>numeric keypad, which could cause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ows in the middle cursor pad will return special codes if</w:t>
      </w:r>
    </w:p>
    <w:p>
      <w:pPr>
        <w:pStyle w:val="PreformattedText"/>
        <w:bidi w:val="0"/>
        <w:jc w:val="left"/>
        <w:rPr/>
      </w:pPr>
      <w:r>
        <w:rPr/>
        <w:t>pressed in combination with an AL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  arrow     0,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 arrow     0,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arrow     0,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 0,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arrow keys on either cursor pad will return special</w:t>
      </w:r>
    </w:p>
    <w:p>
      <w:pPr>
        <w:pStyle w:val="PreformattedText"/>
        <w:bidi w:val="0"/>
        <w:jc w:val="left"/>
        <w:rPr/>
      </w:pPr>
      <w:r>
        <w:rPr/>
        <w:t>codes if pressed in combination with a CONTROL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ddle pad     cursor/num p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  arrow       224,141          0,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 arrow       224,145          0,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arrow       224,115          0,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   224,116          0,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umber of error codes available depends on the</w:t>
      </w:r>
    </w:p>
    <w:p>
      <w:pPr>
        <w:pStyle w:val="PreformattedText"/>
        <w:bidi w:val="0"/>
        <w:jc w:val="left"/>
        <w:rPr/>
      </w:pPr>
      <w:r>
        <w:rPr/>
        <w:t>version of DOS in use. Older versions return fewer error codes,</w:t>
      </w:r>
    </w:p>
    <w:p>
      <w:pPr>
        <w:pStyle w:val="PreformattedText"/>
        <w:bidi w:val="0"/>
        <w:jc w:val="left"/>
        <w:rPr/>
      </w:pPr>
      <w:r>
        <w:rPr/>
        <w:t>meaning that the nature of the error may not be specified as</w:t>
      </w:r>
    </w:p>
    <w:p>
      <w:pPr>
        <w:pStyle w:val="PreformattedText"/>
        <w:bidi w:val="0"/>
        <w:jc w:val="left"/>
        <w:rPr/>
      </w:pPr>
      <w:r>
        <w:rPr/>
        <w:t>precisely as you might like. This is not a complete list of all</w:t>
      </w:r>
    </w:p>
    <w:p>
      <w:pPr>
        <w:pStyle w:val="PreformattedText"/>
        <w:bidi w:val="0"/>
        <w:jc w:val="left"/>
        <w:rPr/>
      </w:pPr>
      <w:r>
        <w:rPr/>
        <w:t>possible codes, but it covers the most common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ErrM$ function can be used to generate a complete error</w:t>
      </w:r>
    </w:p>
    <w:p>
      <w:pPr>
        <w:pStyle w:val="PreformattedText"/>
        <w:bidi w:val="0"/>
        <w:jc w:val="left"/>
        <w:rPr/>
      </w:pPr>
      <w:r>
        <w:rPr/>
        <w:t>list if needed, current at least through DOS 3.31. If later</w:t>
      </w:r>
    </w:p>
    <w:p>
      <w:pPr>
        <w:pStyle w:val="PreformattedText"/>
        <w:bidi w:val="0"/>
        <w:jc w:val="left"/>
        <w:rPr/>
      </w:pPr>
      <w:r>
        <w:rPr/>
        <w:t>versions of DOS have new error codes, I'm not aware of '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    Unable to read or write all of the data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Invalid func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Path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No handle available (too many files op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Access denied (file already in use or "read only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Invalid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Insufficient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Invali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Attempt to remove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 No more match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  Disk is write-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 Unknown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 Drive not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 Invalid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 Data CRC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  Seek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  Disk is not in DOS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  Sector not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   Printer is out of p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   Write 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  Read 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General fai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  Sharing vio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   Lock vio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   Invalid disk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   No FCB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   No room in file sharing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    Out of disk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   File already ex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    Unable to create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6    Invalid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   Required system component not inst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