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SMLIB FROM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many ASMLIB subroutines with Turbo C and Borland C++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ents and helpful hints apply to both compilers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ntio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ost ASMLIB subroutines from Turbo C if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 Tell your C program that the ASMLIB subroutine is a PAS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the C compiler convert the subroutine nam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resses the _leading _underscore in the subroutine na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ractice to declare the subroutine in UPPER CASE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onflicts (such as STR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Example: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 void pascal TPRI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 Load the 80x86 registers before calling the ASMLIB subroutin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ave the DI and SI registers because Turbo C exp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gisters will not change across subrouti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Example: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 push si;          /* TC wants SI to be sa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X = 0;               /* upper left corner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H = 15;              /* bright wh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I = msg;             /* pointer to ASCIIZ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 pop  si;          /* restore SI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 ASMLIB subroutines using the 8087 will use Turbo C'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f re-assembled with the /E option (except TINY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 values in registers returned by ASMLIB subroutine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aved immediately; C code executed after calling an 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may change any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 When compiling from within the Turbo C editor, include ASM86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.PRJ file (ASM86S.LIB for small model, ASM86H.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 ASMLIB's HUGE model library does not strictly adhere to Turbo C'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assumptions.  Many ASMLIB HUGE model subroutines assume DS:D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tandard HUGE model assumes DS:nothing.  (ASMLIB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a LARGE model library; the ASMLIB MEDIUM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instead, with the same treatment of 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Example: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use ASMLIB's DRAWLINE subroutine; assumes DS:DGR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void pascal DRAWLIN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 push ds;           /* save DS segment - this may not be nesses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 mov  ax,ss;        /* get DROUP segment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 mov  ds,ax;        /* DS = DGROUP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X=&amp;x0;                /* point to line endpoint data IN LOCAL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 pop  ds;           /* restore DS segment if pushed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 Many ASMLIB subroutines use the ASMLIB near heap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in ASMLIB's H2MALLOC.ASM intercept ASMLIB subrout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ASMLIB near heap functions and use the C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, free and realloc library functions instad of ASMLIB's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MALLOC must be assembled with the TASM or MASM /mx switch, and H2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must be specified in your list of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LINK also wants you to use the /NOE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