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avy priority to compatibility when I designed A86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just a shade behind the higher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peed, convenience, and power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"close, but incompatible" is like saying "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", I'm sorry to report that A86 will not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/IBM/MASM programs, unmodified.  But I do thin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grams can, with a little massaging,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nder A86.  Furthermore, the massaging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make the programs still acceptable to that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dding compatibility features with almost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86.  Among the features added since A86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re: more general forward references, double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"=" as a synonym for EQU, the RADIX dir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irective, and the COMPAT.8 file containing macro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ation-model directives.  If you tried fee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urce file to a previous A86 and were dismay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messages you got, try again: things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ASM programs to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things you should watch 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MASM to A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to determine whether the program was coded a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s an EXE program.  All COM programs coded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an ORG 100H directive somewhere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  EXE programs will contain no such OR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ontain statements that load named se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  If the program was coded as EX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it (using the +O option) to an OBJ file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, or you must eliminate the instructions that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-- in a COM program they often are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COM programs are started with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lready pointing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eneral rule is: when it doubt, try assemb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to determine whether the program is execu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gment registers pointing to the same value. 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fit into 64K will typically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Most EXE programs, programs that use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, and programs (such as memory-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over interrupts typically have diffe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different values in the segment regist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instructions in the program for which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generates segment-override prefixes "beh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".  You will need to find such references, an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for them.  If there are data tabl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a CS-override is needed.  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s in the stack segment not accessed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-index, an SS-override is needed. If ES points to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then an ES-override is needed for accesses (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TOS and MOVS destinations) to that segmen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handlers to memory-resident programs, the "norm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is often invoked via an indirect CALL or J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fetches the doubleword address of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from memory, where it was stored by th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at CALL or JMP often requires a CS-override--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ain compatible with the old assembl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overrides by placing the segment-register nam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n, before the memory-access operand in the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further compatibility, you can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name before the instruction mnemonic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CS:TABLE[SI]   ; if you want compatibility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MOV AL,TABLE[SI]   ; if not you can do it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86 is distributed with a file called COMPAT.8, contai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macros that implement some of the directives se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versions of MASM.  If you would like A86 to recog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irectives, make sure copies of COMPAT.8 and A86.LIB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the current directory, or a directory na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LIB environment variable.  When you do so,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.8 will automatically be included in your assem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use one of the MASM directives.  See Chapter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about A86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should use a couple of A86's switches to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MASM.  I've already mentioned the +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.OBJ files.  You should also assemble with the +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, which disables A86's unique parsing of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 as hexidecimal.  The RADIX comman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lso do this. And you should use the +G15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sables a few other A86 features that might have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See Chapter 3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86 is a bit more restrictive with respect to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an MASM, but not as much as it used to be.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need to resolve just a few ambiguous referen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" B" or " W" to the forward re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's macro-definition and conditional-assembly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MASM's.  Most macros can be trans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named parameters of the old macro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names #n of the A86 macro language; and by re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 with #EM.  For example, the following MASM macr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M MACRO DEST,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SRC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ranslated by eliminating the DEST,SRC decla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line, replacing DEST with #1 and SRC with #2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definiation, and replacing ENDM by #EM --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the MOVM macro that I present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nstructs have straightforward translation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ed by the following examples.  Note that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ing macro parameters have double hash signs,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will be tested when the macro is expanded, no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construct              Equivalent A86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E expr                     #IF !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B &lt;PARM3&gt;                  ##IF !#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B &lt;PARM4&gt;                 ##IF #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IDN &lt;PARM1&gt;,&lt;CX&gt;           ##IF "#1" EQ "C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IF &lt;PARM2&gt;,&lt;SI&gt;           ##IF "#2" NE "S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EF symbol                 #IF DEF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DEF symbol                #IF ! DEF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                         (any undefined symb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cond                     TRUE EQU 0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EQU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                        #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 ... ENDM                 #RX1L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100 ...ENDM             #RX1(100)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C ... ENDM                #CX ... #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ree constructs, IRP, REPT, and IRPC, usually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acros; but in MASM they don't have to.  The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are valid only within macros-- if they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M program outside of a macro, you duplicate th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enclosing macro on the spot, and call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nce, right after it 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Later versions of MASM have expanded the syntax of the PR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, to support interfacing to languages such as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.  The USES clause lists registers to be push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procedure, and popped just before the 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for that procedure.  In A86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provide such pushes and pops.  MASM also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of parameters as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Such parameters are passed by the call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, and are addressed using the BP regis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offsets from the BP register depend on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of the calling program, and on whether the cal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or FAR.  In A86, you can either define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s offsets from BP (the based STRUC feature of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s in this), or replace usages of the local n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BP-index references.  If you define parameter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that A86 does not have local scoping of symbo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ames are duplicated in different PROCs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names to eliminate the du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Later versions of MASM have block-structure mechanis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 the look and feel of a high-level language.  A86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yet support these mechanisms: you need to replac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quivalent conditional-jump and LOO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86 supports the STRUC directive, with nam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just like MASM, with one exception: A86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itial values declared in the STRUC definition, and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llow assembly of instances of structu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SM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STRU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 DB 'no name giv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EY   DW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3 DUP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&lt;'Eric',18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86 to accept the STRUC definition, and to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elements PNAME and PKEY correctly; but the PAY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s need to be recoded.  If it isn't vi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emory with the specific definition valu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code the first PAYRE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 ((TYPE PAYREC) * 3) D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ust initialize values, you do so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'Eric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any such initializations, you could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NIT_PAYREC containing the DB and DW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symbols recognized by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been programmed to ignore a variety of lines that have</w:t>
      </w:r>
    </w:p>
    <w:p>
      <w:pPr>
        <w:pStyle w:val="PreformattedText"/>
        <w:bidi w:val="0"/>
        <w:jc w:val="left"/>
        <w:rPr/>
      </w:pPr>
      <w:r>
        <w:rPr/>
        <w:t>meaning to Intel/IBM/MASM assemblers; but which do nothing for</w:t>
      </w:r>
    </w:p>
    <w:p>
      <w:pPr>
        <w:pStyle w:val="PreformattedText"/>
        <w:bidi w:val="0"/>
        <w:jc w:val="left"/>
        <w:rPr/>
      </w:pPr>
      <w:r>
        <w:rPr/>
        <w:t>A86.  These include lines beginning with a percent sign, lines</w:t>
      </w:r>
    </w:p>
    <w:p>
      <w:pPr>
        <w:pStyle w:val="PreformattedText"/>
        <w:bidi w:val="0"/>
        <w:jc w:val="left"/>
        <w:rPr/>
      </w:pPr>
      <w:r>
        <w:rPr/>
        <w:t>beginning with ASSUME, and lines beginning with any unrecognized</w:t>
      </w:r>
    </w:p>
    <w:p>
      <w:pPr>
        <w:pStyle w:val="PreformattedText"/>
        <w:bidi w:val="0"/>
        <w:jc w:val="left"/>
        <w:rPr/>
      </w:pPr>
      <w:r>
        <w:rPr/>
        <w:t>symbol that begins with a period.  If you are porting your</w:t>
      </w:r>
    </w:p>
    <w:p>
      <w:pPr>
        <w:pStyle w:val="PreformattedText"/>
        <w:bidi w:val="0"/>
        <w:jc w:val="left"/>
        <w:rPr/>
      </w:pPr>
      <w:r>
        <w:rPr/>
        <w:t>program to A86, and you wish to retain the option of returning to</w:t>
      </w:r>
    </w:p>
    <w:p>
      <w:pPr>
        <w:pStyle w:val="PreformattedText"/>
        <w:bidi w:val="0"/>
        <w:jc w:val="left"/>
        <w:rPr/>
      </w:pPr>
      <w:r>
        <w:rPr/>
        <w:t>the other assembler, you may leave those lines in your program.</w:t>
      </w:r>
    </w:p>
    <w:p>
      <w:pPr>
        <w:pStyle w:val="PreformattedText"/>
        <w:bidi w:val="0"/>
        <w:jc w:val="left"/>
        <w:rPr/>
      </w:pPr>
      <w:r>
        <w:rPr/>
        <w:t>If you decide to stay with A86, you can remove those lines at</w:t>
      </w:r>
    </w:p>
    <w:p>
      <w:pPr>
        <w:pStyle w:val="PreformattedText"/>
        <w:bidi w:val="0"/>
        <w:jc w:val="left"/>
        <w:rPr/>
      </w:pPr>
      <w:r>
        <w:rPr/>
        <w:t>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class of symbols now recognized by A86 in</w:t>
      </w:r>
    </w:p>
    <w:p>
      <w:pPr>
        <w:pStyle w:val="PreformattedText"/>
        <w:bidi w:val="0"/>
        <w:jc w:val="left"/>
        <w:rPr/>
      </w:pPr>
      <w:r>
        <w:rPr/>
        <w:t>its .OBJ mode, but still ignored in .COM mode.  This includes</w:t>
      </w:r>
    </w:p>
    <w:p>
      <w:pPr>
        <w:pStyle w:val="PreformattedText"/>
        <w:bidi w:val="0"/>
        <w:jc w:val="left"/>
        <w:rPr/>
      </w:pPr>
      <w:r>
        <w:rPr/>
        <w:t>NAME, END,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SEGMENT and ENDS directives written for other assemblers</w:t>
      </w:r>
    </w:p>
    <w:p>
      <w:pPr>
        <w:pStyle w:val="PreformattedText"/>
        <w:bidi w:val="0"/>
        <w:jc w:val="left"/>
        <w:rPr/>
      </w:pPr>
      <w:r>
        <w:rPr/>
        <w:t>are, of course, recognized by A86's .OBJ mode.  In non-OBJ mode,</w:t>
      </w:r>
    </w:p>
    <w:p>
      <w:pPr>
        <w:pStyle w:val="PreformattedText"/>
        <w:bidi w:val="0"/>
        <w:jc w:val="left"/>
        <w:rPr/>
      </w:pPr>
      <w:r>
        <w:rPr/>
        <w:t>A86 treats these as CODE SEGMENT directives.  A special exception</w:t>
      </w:r>
    </w:p>
    <w:p>
      <w:pPr>
        <w:pStyle w:val="PreformattedText"/>
        <w:bidi w:val="0"/>
        <w:jc w:val="left"/>
        <w:rPr/>
      </w:pPr>
      <w:r>
        <w:rPr/>
        <w:t>to this i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SEGMENT AT a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reated by A86 as if it wer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EQU a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complish what is usually intended when SEGMENT AT is</w:t>
      </w:r>
    </w:p>
    <w:p>
      <w:pPr>
        <w:pStyle w:val="PreformattedText"/>
        <w:bidi w:val="0"/>
        <w:jc w:val="left"/>
        <w:rPr/>
      </w:pPr>
      <w:r>
        <w:rPr/>
        <w:t>used in a program intended to be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of A86 Programs to Intel/IBM/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 this section a bit of a blasphemy, since it's a little</w:t>
      </w:r>
    </w:p>
    <w:p>
      <w:pPr>
        <w:pStyle w:val="PreformattedText"/>
        <w:bidi w:val="0"/>
        <w:jc w:val="left"/>
        <w:rPr/>
      </w:pPr>
      <w:r>
        <w:rPr/>
        <w:t>silly to port programs from a superior assembler, to run on an</w:t>
      </w:r>
    </w:p>
    <w:p>
      <w:pPr>
        <w:pStyle w:val="PreformattedText"/>
        <w:bidi w:val="0"/>
        <w:jc w:val="left"/>
        <w:rPr/>
      </w:pPr>
      <w:r>
        <w:rPr/>
        <w:t>inferior one.  However, I myself have been motivated to do so</w:t>
      </w:r>
    </w:p>
    <w:p>
      <w:pPr>
        <w:pStyle w:val="PreformattedText"/>
        <w:bidi w:val="0"/>
        <w:jc w:val="left"/>
        <w:rPr/>
      </w:pPr>
      <w:r>
        <w:rPr/>
        <w:t>upon occasion, when programming for a client not familiar with</w:t>
      </w:r>
    </w:p>
    <w:p>
      <w:pPr>
        <w:pStyle w:val="PreformattedText"/>
        <w:bidi w:val="0"/>
        <w:jc w:val="left"/>
        <w:rPr/>
      </w:pPr>
      <w:r>
        <w:rPr/>
        <w:t>A86; or whose computer doesn't run A86, and who therefore wants</w:t>
      </w:r>
    </w:p>
    <w:p>
      <w:pPr>
        <w:pStyle w:val="PreformattedText"/>
        <w:bidi w:val="0"/>
        <w:jc w:val="left"/>
        <w:rPr/>
      </w:pPr>
      <w:r>
        <w:rPr/>
        <w:t>the final version to assemble on Intel's assembler.  Since my</w:t>
      </w:r>
    </w:p>
    <w:p>
      <w:pPr>
        <w:pStyle w:val="PreformattedText"/>
        <w:bidi w:val="0"/>
        <w:jc w:val="left"/>
        <w:rPr/>
      </w:pPr>
      <w:r>
        <w:rPr/>
        <w:t>assembler/debugger environment is so vastly superior to any other</w:t>
      </w:r>
    </w:p>
    <w:p>
      <w:pPr>
        <w:pStyle w:val="PreformattedText"/>
        <w:bidi w:val="0"/>
        <w:jc w:val="left"/>
        <w:rPr/>
      </w:pPr>
      <w:r>
        <w:rPr/>
        <w:t>environment, I develop the program using my assembler, and port</w:t>
      </w:r>
    </w:p>
    <w:p>
      <w:pPr>
        <w:pStyle w:val="PreformattedText"/>
        <w:bidi w:val="0"/>
        <w:jc w:val="left"/>
        <w:rPr/>
      </w:pPr>
      <w:r>
        <w:rPr/>
        <w:t>it to the client's environmen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key to success in following the above scenarios is to</w:t>
      </w:r>
    </w:p>
    <w:p>
      <w:pPr>
        <w:pStyle w:val="PreformattedText"/>
        <w:bidi w:val="0"/>
        <w:jc w:val="left"/>
        <w:rPr/>
      </w:pPr>
      <w:r>
        <w:rPr/>
        <w:t>exercise supreme will power, and not use any of the wonderful</w:t>
      </w:r>
    </w:p>
    <w:p>
      <w:pPr>
        <w:pStyle w:val="PreformattedText"/>
        <w:bidi w:val="0"/>
        <w:jc w:val="left"/>
        <w:rPr/>
      </w:pPr>
      <w:r>
        <w:rPr/>
        <w:t>language features that exist on A86, but not on MASM. This is</w:t>
      </w:r>
    </w:p>
    <w:p>
      <w:pPr>
        <w:pStyle w:val="PreformattedText"/>
        <w:bidi w:val="0"/>
        <w:jc w:val="left"/>
        <w:rPr/>
      </w:pPr>
      <w:r>
        <w:rPr/>
        <w:t>often not easy; and I have devised some methods for porting my</w:t>
      </w:r>
    </w:p>
    <w:p>
      <w:pPr>
        <w:pStyle w:val="PreformattedText"/>
        <w:bidi w:val="0"/>
        <w:jc w:val="left"/>
        <w:rPr/>
      </w:pPr>
      <w:r>
        <w:rPr/>
        <w:t>features to other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hate giving long sequences of PUSHes and POPs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the program is to be ported to a lesser assemb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 put the following lines into a file that only A86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2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3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2 EQU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3 EQU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fine macros PUSH2, PUSH3, POP2, POP3 for the les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, that PUSH or POP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.  Then, everywhere in the program where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ily use A86's multiple PUSH/POP feature, I us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the PUSHn/POPn mnemonic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refrain from using the feature of A86 whereby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ing zero are default-hexadecimal.  All my hex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ith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will usually go ahead and use my local labels L0 through L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t the last minute convert them to a long set of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: Z100, Z101, Z102, etc.  I take care to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gt;" forward reference specifiers when I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The "Z" is used to isolate the local label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esser assembler's symbol table list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quality of the final program so m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effort needed to convert L0--L9's to Z100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x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