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_ ___________ _ ________ _ _______________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/      /_____\___     \___\_     \ __\__ _   \__  _ __\     \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    ___/ ____/      \_   _/    \/          \/      /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/_ \___   _ __/    _     /      /    /      /    \_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/    \      \____/     /_    _/    /      /_____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__/-----/______/   /_____/___________/______/Mz  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_ ___________ _ ________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/      /_____\___     \___\_     \ \          \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        ___/ ____/      \_   _/    \_\____   _ /   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/__/_ \___   _ __/    _     /     /    /    _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/    \      \____/     /   __/   _/_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/-----/______/   /_____/__________/Mz  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ing Trash 3.0� 2F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ane Coders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&amp; Gfx :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x : Spl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ng Trash was first developed in 1995, and my main purp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some random code (digital trash!). The old version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minutes for a 1024kb random code; now it takes less than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ga. So you understand why I called this version '2FAST' 8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/45 seconds (in slow machines: 386DX/Fast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/05 seconds (in fast machines: Pentium/Fast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compressable Trash file (with any pack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 Adlib music support while trashing (may be deactivated with 'nos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 executalbe (handy), Silent HDD reading (buffers!)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ding Trash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know how to use it, bu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oing to think that you are a fucking lameleecher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whole 504590439 gigs on line in [ANYBOARD], so what you do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think as an ARGENTINE HDP dwd! so, you take this gold,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, great, churazco, ole-ole-zuwka, imprecionant, fatal impact,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: Insane Coders Release at all.. hurm hehe... and you s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1100kb, you generate 7 files of 1100kb, and you make a nice diz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things (Lik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work. Remember that    NiceAzado 5.07 *FULL REGD/ELITE VERSION* [1/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 longer than 3 megs   ---------------�White Knight�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will cause the super   E L I T E   T R A D I N G   F O R C E S  '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operator check it and   -[WIN85/DOSux!]--------[The Power Of Fakei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he can sent you to  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!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it with different kind of sizes for each fil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es, diferent nfos (inside)... Also you may pass the trash file as a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ifying the first bytes with a MZ-header... or as COM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hank to: Arkangel for some help with gfx routines; Dark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 think that generating trash for uploading is lame, depen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... Well, I hope you know how long you can go with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 ^x��oJ��i�l�*</w:t>
      </w:r>
      <w:r>
        <w:rPr>
          <w:rtl w:val="true"/>
        </w:rPr>
        <w:t>ކ</w:t>
      </w:r>
      <w:r>
        <w:rPr/>
        <w:t>hbx̿H�ӎ#Z��)e��g�XZ�!���h�#���Нk#���A#�^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Ʃ##�##N0# r#8/�#*nt���#W�#�h#0��$�/�3�]PZ0�F&amp;?�gNd��z�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0�FK(� �'Ҏu"�+�*�#f�#�R#B#9�)�!n��&gt;T��x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U#tX��#;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</w:t>
      </w:r>
    </w:p>
    <w:p>
      <w:pPr>
        <w:pStyle w:val="PreformattedText"/>
        <w:bidi w:val="0"/>
        <w:jc w:val="left"/>
        <w:rPr/>
      </w:pPr>
      <w:r>
        <w:rPr/>
        <w:t>HΌ��Mz�=seQ8</w:t>
        <w:t xml:space="preserve"> ##F�u#w��#DV upd�#�;4��#�F�έ#�&amp;#���t�W��ⳉ�|��</w:t>
      </w:r>
    </w:p>
    <w:p>
      <w:pPr>
        <w:pStyle w:val="PreformattedText"/>
        <w:bidi w:val="0"/>
        <w:jc w:val="left"/>
        <w:rPr/>
      </w:pPr>
      <w:r>
        <w:rPr/>
        <w:t>2�q�X��G��#�X|��#�gǵ#�.Ptia��$�QB�*�#.�!3Y�.~����@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#</w:t>
      </w:r>
    </w:p>
    <w:p>
      <w:pPr>
        <w:pStyle w:val="PreformattedText"/>
        <w:bidi w:val="0"/>
        <w:jc w:val="left"/>
        <w:rPr/>
      </w:pPr>
      <w:r>
        <w:rPr/>
        <w:t>'���O�U�N�d##AgC#z�w$�c��՘�G&lt;y�0D�#;��\#�xr�kT���é#�#��M#O�#�</w:t>
      </w:r>
    </w:p>
    <w:p>
      <w:pPr>
        <w:pStyle w:val="PreformattedText"/>
        <w:bidi w:val="0"/>
        <w:jc w:val="left"/>
        <w:rPr/>
      </w:pPr>
      <w:r>
        <w:rPr/>
        <w:t>d�#��#���b���:�F�8d�j��#�7�-#H��,fv����#�####o.##b#��P�~p&gt;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0#</w:t>
      </w:r>
      <w:r>
        <w:rPr/>
        <w:t>ܼ</w:t>
      </w:r>
      <w:r>
        <w:rPr/>
        <w:t>j�($N�|##�"Mѥ�J&amp;#ϊ��)����y#�%$��y�VI^AP��V�D�]C#���  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ٹ</w:t>
      </w:r>
      <w:r>
        <w:rPr/>
        <w:t>vr�+g�#�&amp;iӅl���Pf����x���#��Χ�&lt;U�#�-E_A��� B@�/gW.�i6�p</w:t>
      </w:r>
    </w:p>
    <w:p>
      <w:pPr>
        <w:pStyle w:val="PreformattedText"/>
        <w:bidi w:val="0"/>
        <w:jc w:val="left"/>
        <w:rPr/>
      </w:pPr>
      <w:r>
        <w:rPr/>
        <w:t>##�5�&gt;#�RX�;�I��#v))~#A�|����#�9�P���</w:t>
      </w:r>
      <w:r>
        <w:rPr/>
        <w:t>ֹ�</w:t>
      </w:r>
      <w:r>
        <w:rPr/>
        <w:t>##�#�#F�#T)7#SQ�Y�#+Q</w:t>
      </w:r>
    </w:p>
    <w:p>
      <w:pPr>
        <w:pStyle w:val="PreformattedText"/>
        <w:bidi w:val="0"/>
        <w:jc w:val="left"/>
        <w:rPr/>
      </w:pPr>
      <w:r>
        <w:rPr/>
        <w:t>o��F�#�^�Q$��+#�5�8��y�Y��Ӿ/��VŹ�CF���&amp;�����</w:t>
      </w:r>
      <w:r>
        <w:rPr/>
        <w:t>֚</w:t>
      </w:r>
      <w:r>
        <w:rPr/>
        <w:t>w\#԰#��#Y�g�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�</w:t>
      </w:r>
      <w:r>
        <w:rPr/>
        <w:t>֬��</w:t>
      </w:r>
      <w:r>
        <w:rPr/>
        <w:t>Q#\+#���4t^��d#��#cu�v#�U���#g#�ÏfǇh�  ��g�f&amp;wkA</w:t>
      </w:r>
    </w:p>
    <w:p>
      <w:pPr>
        <w:pStyle w:val="PreformattedText"/>
        <w:bidi w:val="0"/>
        <w:jc w:val="left"/>
        <w:rPr/>
      </w:pPr>
      <w:r>
        <w:rPr/>
        <w:t>b#�#��`Y�P�vk��#UCD*���:ƍ��5�b?�ċ$</w:t>
      </w:r>
      <w:r>
        <w:rPr>
          <w:rtl w:val="true"/>
        </w:rPr>
        <w:t>ج</w:t>
      </w:r>
      <w:r>
        <w:rPr/>
        <w:t>fx��r��BH�9�G##=�D&gt;5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ƆS�RE�OЋf����mX�#k��f�\t�FIz�#t�m#[&amp;��8�4�</w:t>
      </w:r>
      <w:r>
        <w:rPr/>
        <w:t>鏢</w:t>
      </w:r>
      <w:r>
        <w:rPr/>
        <w:t>0�#c���k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p�&amp;#�) �k����xh�-O�b� ¯U���#[t��##���</w:t>
      </w:r>
      <w:r>
        <w:rPr/>
        <w:t>ׂ</w:t>
      </w:r>
      <w:r>
        <w:rPr/>
        <w:t>�:F�#Ũ=azS</w:t>
      </w:r>
    </w:p>
    <w:p>
      <w:pPr>
        <w:pStyle w:val="PreformattedText"/>
        <w:bidi w:val="0"/>
        <w:jc w:val="left"/>
        <w:rPr/>
      </w:pPr>
      <w:r>
        <w:rPr/>
        <w:t>#r9�#�#�2�G#L���#_?��|�#��5����#���&gt;���#eW�*).�;�e��D�@l(#$�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*��y��^2�]�q|=��Y���ju8]�^�3k�&lt;�:Z��&lt;#�a6�v�G ��|�X����r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�#X�;#Ԭ�K�</w:t>
      </w:r>
      <w:r>
        <w:rPr/>
        <w:t>֪</w:t>
      </w:r>
      <w:r>
        <w:rPr/>
        <w:t>c&lt;���s#դ��j�&amp;�u #��[</w:t>
      </w:r>
      <w:r>
        <w:rPr/>
        <w:t>ܑ���</w:t>
      </w:r>
      <w:r>
        <w:rPr/>
        <w:t>b)��#</w:t>
      </w:r>
      <w:r>
        <w:rPr/>
        <w:t>礒�</w:t>
      </w:r>
      <w:r>
        <w:rPr/>
        <w:t>k|�</w:t>
        <w:t>��4�#S��</w:t>
      </w:r>
    </w:p>
    <w:p>
      <w:pPr>
        <w:pStyle w:val="PreformattedText"/>
        <w:bidi w:val="0"/>
        <w:jc w:val="left"/>
        <w:rPr/>
      </w:pPr>
      <w:r>
        <w:rPr/>
        <w:t>#�ќ&lt;|:w�����DaǢ����mPd(##�3��w�w%�{:W�[,#�w���</w:t>
      </w:r>
      <w:r>
        <w:rPr>
          <w:rtl w:val="true"/>
        </w:rPr>
        <w:t>ٳ</w:t>
      </w:r>
      <w:r>
        <w:rPr/>
        <w:t>##��*}�H�#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,bŎ3g9Z�z�&amp;��j�k�#ǈe���#���ᾶz�#��\�#�P��###�~�,��/�Ԅ�#á</w:t>
      </w:r>
    </w:p>
    <w:p>
      <w:pPr>
        <w:pStyle w:val="PreformattedText"/>
        <w:bidi w:val="0"/>
        <w:jc w:val="left"/>
        <w:rPr/>
      </w:pPr>
      <w:r>
        <w:rPr/>
        <w:t>k(fL�#&amp;0�(#��e�^�3�##�}�q�1�U�2�(W#&gt;#�W�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�#�X��+�#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knows if it's not a fake release?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