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Xorer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it's  a  very  simple  proggie  that  unpack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ed with Xorer vl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gorithm is very simple too: we just activate TF  (int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it until IP=100h, then we check some registers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hor: You could use  int  1  and  int  3  for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just destroying them.  Discover more  anti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! (Because your Xorer is very unpackable at the momen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don't think it's too cool  to  crypt  the  progra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 MANAGER with command changing option enabled ..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) MERLi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lirium Treme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