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P &amp; Windows: Better DPMI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has a built-in DPMI manager, so if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-Powered program in a dos-box under MS-Windows, 386P will "s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DPMI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 you probably will se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ing DPMI function 501h to allocate extended memory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it's 386P trying to get all the lockabl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Windows doesn't return the exact free memory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get slower execution speed, under DPMI so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ulated thru software traps (i.e. OUT,CLI,STI and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auses some spe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hardware portions are virtualized (the page fli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screwed up because the virtualized I/O doesn't mim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status por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ings will be better under Windows 4.0 (hope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AT FULL SCREEN and in "exclusive" mode (no backgroun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crap 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 the following option into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TimerPorts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de will run VERY slow and "burs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he example programs expect troubles from example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indows virtualizes the Programmable Interva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IRQ0 (on my system the IRQ overhead when playing at 8008h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high that the system looks locked up)(but afte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signs of computing :}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