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[PSYCH0's Rave Pager v1.0]------------------------------[Coded by PSYCH0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</w:t>
      </w:r>
      <w:r>
        <w:rPr/>
        <w:t xml:space="preserve">۲���  </w:t>
      </w:r>
      <w:r>
        <w:rPr/>
        <w:t>s   � _ d�  �</w:t>
      </w:r>
      <w:r>
        <w:rPr/>
        <w:t>ܲ�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߲ ߰������  </w:t>
      </w:r>
      <w:r>
        <w:rPr/>
        <w:t>-   n   ��</w:t>
      </w:r>
      <w:r>
        <w:rPr/>
        <w:t>߰�   �  ߰��</w:t>
      </w:r>
      <w:r>
        <w:rPr/>
        <w:t>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 �  �   �������  o  � ��   </w:t>
      </w:r>
      <w:r>
        <w:rPr/>
        <w:t>۰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</w:t>
      </w:r>
      <w:r>
        <w:rPr/>
        <w:t xml:space="preserve">ܲ������  ��        </w:t>
      </w:r>
      <w:r>
        <w:rPr>
          <w:rtl w:val="true"/>
        </w:rPr>
        <w:t>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</w:t>
      </w:r>
      <w:r>
        <w:rPr/>
        <w:t>۲����߱�����߲���߲�  �   ��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۲  �  ����     ��  � �  ߰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</w:t>
      </w:r>
      <w:r>
        <w:rPr/>
        <w:t>۰�۲�    �۲���۲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</w:t>
      </w:r>
      <w:r>
        <w:rPr/>
        <w:t>۲���� �  ��ܰ�۲ ����ܰ�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߰��ܱܲ����������۲������ ���۲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߲����������� ߲۱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</w:t>
      </w:r>
      <w:r>
        <w:rPr/>
        <w:t>߲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OW! READ the DOCS? ...what a radical concep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nstallation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keep it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 install the pager in the CMD.LST under the O command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, read a doc of another ppe, coz i'm tired of always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 edit the .CFG for the emergency password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.SNG file to add more song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Always test each song you install in the .SNG fi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doesn't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COD-A-JOKE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bothered by the tought of not being able to show a progress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hile paging the sysop. You can't do thgat because the pp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ed to the module player and i can't do anything till the shell end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make the players TSR's(!) but then the computer is likely to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d crash...  But i suddenly got a 'vision' :) ; why not displaying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user can read while he's paging the sysdude(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ver you want to add jokes, add them exactly as the other jo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[END] is at the end of the file, and the number on lin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(it contains the number of jok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ke data file is languag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!) TSR = (T)rash (S)ystem (R)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nfo on the MUSiC BiT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geuss not many of you people are interested in this part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it anyway. This is the first PPE i coded that works with an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to code that .EXE using a GERMAN pascal, and a GERMAN helpfile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ring i'm a belgian and i speak DUTCH, AND i had never co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ther language then PPL i think the result is quite good;)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MJ for helping me out sometimes. (i got the idea for coding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eing his 'Combadge Pager', which is one the few bbs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still better on ProBoard then on Pcboard... till now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lays HSC flawlessly:), and MOD files with 15 or 31 instruments and 4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8 channels, but each sample should be smaller than 62 Ko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effects except: E3,E4,E5,E8,E7 and EF. On the other han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aves like MOD files tracked with Scream Track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can't play a certain song, you can be sure its too 'heavy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;) Be sure to have your sound card settings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my S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LASTER=A 220 I7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work on XT and 286 based PCs. It supports the follow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ternal speaker (rather good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AC (digital to analog convertor) on 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adlib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ound Blaster (SB, SB pro and SB16) in mono or stereo but on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a. I do not garantee that the .EXE will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was coding this pager, THE CHAOT from LUXEMBURG mad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for the pager:  a S3M, VOC, and CD player. So many thanks to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_S3M12.EXE Autodetects the SB (only SB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MUTE' feature is turned on and off with the '-' and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3M and VOC player are in the zip: VOC&amp;S3M.ZIP. Test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ome S3M/VOCs in the .S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in COD-RP10.SNG for more info on how to install a Audio-C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Creditz]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t for their .HSC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bastien GRANJOUX for his .MOD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J for the Pascal Helpdesk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ot for his work on the S3M, VOC and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nd]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