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-*- tcl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s to describe ideas behind autodoc, and the interfaces empl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Knuth   "Donald Knuth's" "http://www-cs-staff.Stanford.EDU/~knuth/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ef fmtcmds "formatting commands" "cmd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the different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ntro     "intro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odel     "model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d       "cmd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f       "ref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xtpag    "morepag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hanges   "changes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</w:t>
        <w:tab/>
        <w:t xml:space="preserve">    interf.htm "The interface between AutoDoc and the scanne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2Sidebar interf.htm "Interfa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[link "Introduction"                  $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[link "General model"                 $mo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[link "Formatting commands"           $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[link "Cross referencing"             $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[link "Integration of external pages" $extp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[link "Changes from 1.0 to 2.0" $chan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intro.htm "Introdu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dea of AutoDOC is to dispense with the notion of 2 document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ode, the other its documentation and to integrate both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ocument instead.  This is not a new idea, its origins can be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[linkRef Knuth] WEB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WEB documentation and code do [strong not] stand side by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quals. Here the documentation is embedded into the comments sprink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code. Special [linkRef fmtcmds] are used to distinguish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will describe these commands and all oth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umptions made by AutoDo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Next" $mod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model.htm "General mod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Doc's view of the world is very simple. It is given a singl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rves as starting point for the distribution to be scann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classRef distribution] is seen as collection of packages, these th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cl code to be analysed. In case of no packages found the engine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hole distribution is a single unnamed package. Why is this impor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ight ask. Well, the engine will search only the directories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for files containing tcl code. Everything else is left out. Excep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explicit packages. The assumption told of before th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the entir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are detected by the presence of a file named [strong pkg.doc]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t is sourced, the description contained will be integ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TML pages later. See [fileRef lib/pkg.doc] of this distribu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assumes that all files with extensions '.tcl' or '.cls' contain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be analysed, but no more. '.cls'-files are the ones I us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s based on the OO framework of [depRef Pool]. They ge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 I use a tcl-based compiler to convert such definitions into pure t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e resulting files get the usual extension, aka '.tcl'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caused by this: If two files [strong X.cls] and [strong X.tcl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 latter one will be skipped, assuming that it was/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former. Package indices ([strong pkgIndex.tcl]) are recogniz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kipp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ore files are recognized, but I delay explanation of purpose an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we talk about [link "integration" $extpag] of manuall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automatically) written htm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iles with tcl code. Their documentation is searc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/first chunk of comments only. The first non-comment line will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. The same holds for class definitions, only the chunk of comme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beginning is searched. On the other hand the whole body of a proced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embedded documenta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ecognizes 'package require' commands and uses them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on external packages. For every detected package X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xtpkg_X is searched for (See [link "integration" $extpag]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such). If present, the reference is used to ins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yperlink into the generated pages. Without such a referenc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used to display the dependency. To help the user in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ll dependencies without such are logged with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As for the output, it is generally structured like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align=center [imgRef org_over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Next" $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cmd.htm "Available format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First a table of all commands and their possible place of use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 "Available format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Short form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a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autho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com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c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dan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n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o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se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sh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[strong ""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@v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+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data {write " 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the meaning of the individual commands, with some gener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 command is on a single line, all text behind up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line is considered as its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ext referring to the same entity (file, class, procedur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together. Line breaks and superfluous white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eliminated. The HTML-browser is made responsible for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ommands can be freely mixed. The extractor takes c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data is placed into separate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[quote "@argument &lt;name&gt;:"] [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argument &lt;name&gt; given to the surrounding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author [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author of the referred entity. Entities not hav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mentioned author automatically get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-&gt; Package -&gt; File -&gt; Procedure, (Class -&gt;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commen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s interpreted as description of the referr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dang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s interpreted  as comment about restrictions, tr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tfalls, ... the user of the described code has to be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index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s interpreted as a comma-separated list of keyw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for indexing of the referr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s and classes without keywords of their own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ed under the phrases defined for the contain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note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bove, but less strong. May include musings, referenc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erial, explanation of decisions, hacks, etc. too.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neither fitting into the more formal [strong @comment]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gnpost [strong @dang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the result returned by the surrounding procedure/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se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ss references to related material (classes, procedures,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@shor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is interpreted as short description of the referr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[quote "@option &lt;name&gt;:"] [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option (parameter) &lt;name&gt; of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[quote "@var &lt;name&gt;:"] [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bes member variable &lt;name&gt; of a class. The ol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'@member') is still recognized, but marked as erro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Remark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known commands are simply ignored by th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definitions inside a class are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way as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s may contain [link "cross references" $ref]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resolved befo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Next" $re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ref.htm "Cross referenc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in the last page about [link "available commands" $cmd]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allowed to contain cross references to other package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, procedures and external entities. Here I describ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cognized by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was changed in the transition from version 1.0 to 2.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[link "change report" $changes]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[quo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cross references are of the form: &lt;key argu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Possible keys 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_head {write "Short key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arg};      table_data {write a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class};    table_data {write c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ext};      table_data {write 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file};     table_data {write f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img};      table_data {write i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method};   table_data {write m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option};   table_data {write 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pkg};      table_data {write " 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proc};     table_data {write p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variable}; table_data {write v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_row {table_data {write xref};     table_data {write 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ar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procedure argument. Never a hyper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class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class. Argument is the referr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ext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an external 'required' package. Argument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. Formatted as hyperlink if additional information about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was given separately (See [link "integration" $extpag]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epDef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file. Argument is the referred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ive to the source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    im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an image. Argument is the code of the image,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ia [methodRef distribution imgDef]. The referenced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ocumentation at the place of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method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method of a class. The arg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lass and method name, in the form 'class:metho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option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n option of a class. The arg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lass and option name, in the form 'class:optio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pk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package defin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is the referr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proc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procedure. Argument is the referred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a variable of a class. The argu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class and variable name, in the form 'class:variabl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</w:t>
        <w:tab/>
        <w:t>xref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f an external hyperlink. Argument is the internal symbolic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link, as defined via [methodRef distribution xrefDef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ossreference commands 'method', 'option' and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usage of a short form without a classnam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references will automatically use the clas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 as the class of the refered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ecognized command is [strong "[ampersand]p"]. It is not a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, but allows the introduction of paragraph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Next" $extp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morepag.htm "Integration of external pag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the integration of manually written pages (either in html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[xRef cgilib]) the engine will search for files with extensions '.predoc',</w:t>
      </w:r>
    </w:p>
    <w:p>
      <w:pPr>
        <w:pStyle w:val="PreformattedText"/>
        <w:bidi w:val="0"/>
        <w:spacing w:before="0" w:after="0"/>
        <w:jc w:val="left"/>
        <w:rPr/>
      </w:pPr>
      <w:r>
        <w:rPr/>
        <w:t>'.doc' and execute them as tcl code, in a speci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terface was changed in the transition from version 1.0 to 2.0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[link "change report" $changes]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.predo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earched for immediately after the scanning for package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and executed at once, if found. This is done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r. A restricted set of the methods provided by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lassRef distribution] object is made available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t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depD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depD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doc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docfile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imgConvert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imgConverter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imgD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imgD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xrefD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xrefD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llow the user to define external links,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required packages and to mark other file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 The latter might be images used in other pages or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[strong refs.predoc]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term .doc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earched at the same time as the '.predoc'-fil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d after all documentation pages were generat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of the distribution home page. The execu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a separate interpreter. A restricted set of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by the global [classRef distribution] objec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together with the full interface to the formatt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tString {parbreak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is able to generate pages, create external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other files as being part of the documentation, resolve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s to packages, files, ..., def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externa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complete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et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borde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add2Sideba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add2Sidebar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class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class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depD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depD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doc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docfile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file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file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imgConverter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imgConverter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imgD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imgD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img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img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method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method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newPage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NewPage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option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option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pkg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pkg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proc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proc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xrefD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xrefD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xRef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{write "See [methodRef distribution xRef]"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ble_row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ble_data colspan=2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rite "All formatting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classRef genericFormatter],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[methodRef genericFormatter newPage]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are [fileRef doc/to.doc] and [fileRef doc/if.doc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[link "Top (Introduction)" $intro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changes.htm "Changes from 1.0 to 2.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from AutoDoc to .predoc and .doc files w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 1.0 a single command, 'dist', was used to give the us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facilities of the global distribu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interface however links all available commands directly into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evaluating the files. Please read the [link integration $extp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link "crossreference interface" $ref] was c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etStrin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iz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command 'variable' to allow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ember variables of the defin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shortcut 'x' for 'xref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hanced the commands 'method', 'option' and 'vari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allow references without specification of a clas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lass enclosing the reference is automatic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anged the separator character us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method', 'option' and 'variable' from '[strong /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[strong :]'. References using the old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d, but marked as error and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methods to handle images (conversion, defin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ferencing), see [methodRef distribution imgConverter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ethodRef distribution imgDef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ethodRef distribution imgRef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dded commands to allow the crossreferencing of images f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ocumentation. These are 'img' and its shortcut 'i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em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d the substitution phase of crossreference resolu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parate interpreter. Made the the forma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ethodRef genericFormatter strong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methodRef genericFormatter ampersand] available. 'strong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ready available, but only due to the fact that [xRef libe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[xRef cgilib] was imported (it provides 'strong' as a shortc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cgi_strong'). The correct result was purely accidential. N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made right, and extensibl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]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bbeded command [strong @member] (short form [strong @m]) wa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[strong @var] and [strong @v]. The former is recognized, but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ot evaluated. See the [link command $cmd] page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