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755554939"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218528031"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771230712"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956458990"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986977449"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875088697"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376742834"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601792686"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306559988"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997445915"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