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fil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rofile.run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statement and print statistics.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of the profil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rofile.run(statement, dum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mp_file is a string naming a file to which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tatistics is to be dumped.  The binary format is a du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key is the function name in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the value is a tuple consisting of, in order,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spent in the function, total time spent in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alled from it, a list of functions ca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 list of functions that called this function. 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ack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mar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 = open(dump_file,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ct = marshal.loa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.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 of doing this is by using the class `Stats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in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s = profile.Stats().init(dum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for instances of `Stat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ts()</w:t>
        <w:tab/>
        <w:t>-- Print the statistics in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ormat profile.run()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allers()</w:t>
        <w:tab/>
        <w:t>-- For each function, prin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allees()</w:t>
        <w:tab/>
        <w:t>-- For each function, print all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stats(n)</w:t>
        <w:tab/>
        <w:t>-- Sort the statistic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ing.  The argument determin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eld the output sh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</w:t>
        <w:tab/>
        <w:t>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total time spent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>total time spent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us all functions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dirs()</w:t>
        <w:tab/>
        <w:t>-- Strip the directory names off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which are part of th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undoes the effect of sort_stats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subsequent sort_stats()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sort_stats and strip_dir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rofile.run(statement) and of the print_stats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s' class consists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 the functio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time spent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ime per function call (second field divided by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time spent in the function and all functions i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ime time spent in the function and all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(fourth field divided by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unctio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le name&gt;:&lt;line number&gt;(&lt;function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int_callers and print_callees metho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 and the names of all function it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from.  The latter names are followed by a pare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the number of calls for this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