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//depot/POVRAY/povwin/source/windows/COMPILE.DOC#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OURCE CODE DOCUMENTATION FOR POV-Ra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WINDOWS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re or less generic compile instructions. For POVWIN,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NOW which is in the Windows subdirectory !!! 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is ENTIRE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.  This is only for thos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pile a custom version of POV-Ray or to port it to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. User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s and scene "include" files are in the archiv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ompiled executable versions or as a separate archive for Unix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official executable versions.  You MUST HAVE the user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s to use POV-Ray. See the file POVWHERE.GET for details on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mpile POV-Ray at all?"  Official POV-Ray Team executabl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S-Dos, Windows 3.1x/95/NT, Mac 68k, Mac Power PC,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, and SunOS.  Other unofficial compiles may soon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tforms.  If you do not intend to add any custom or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the program, and if an executable already exists for your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proceed, you should be aware that you are very near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This documentation and other related compiling documentation assu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are doing.  It assumes you have an adequate C compil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ing.  It assumes you know how to compile and link large, multi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ing a "make" utility or an IDE project file if you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m.  Because makefiles and project files often specify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path information, we cannot promise our makefiles or pro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your system.  We assume you know how to make changes to make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to specify where your system libraries and other necess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you should not expect any technical support from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mpile the program.  Everything is provided here "as is".  All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ith any certainty is that we were able to compile it on our system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echnical documentation for the source code itself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source files.  We try our best to write clear, well-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ut some sections are barely commented at all and some comments may b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.  We do not provide any technical support to help you to ad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explain how a particular feature works.  In some inst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wrote a part of the program is no longer active in the Te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ut if you distribute your unofficial version you must follow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You may not under any circumstances use portions of POV-Ra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urce code is distributed in archives with files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ierarchy of directories or folders.  When extracting th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o so in a way that keeps the directory structure intac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e suggest you create a directory called \povray3 and extrac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The extraction will create a directory called "source"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ub-directori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re are separate archives for each hardware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but each of these archives may support more than on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re is the directory structure for the MS-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Z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rectory contains source files for the generic part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 same on all platforms.  The SOURCE\LIBPNG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in reading and writing PNG (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aphics) image files.  The SOURCE\ZLIB contains files for comp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routines used by LIBPNG to compress and uncompress data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are used by all platforms and compilers.  They ar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source files for the MS-Dos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mon to all supported MS-Dos compilers.  The SOURCE\MSDOS\P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ZTIMER directories contain source files for PMODE.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IMER.LIB which are required by all MS-Dos ver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BORLAND, SOURCE\MSDOS\DJGPP, and SOURCE\MSDOS\WATCOM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urce, makefiles and project files for C compilers by Borland, DJG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is only in the MS-Dos archive.  Simil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chive contains a SOURCE\WINDOWS directory.  The Unix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un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a file CMPL_MSD.DOC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nformation specific to the MS-Dos version.  Other platfor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ontain similar CMPL_xxx.DOC files and the compil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also contain compiler specific CMPL_xxx.DOC files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pertinent CMPL_xxx.DOC files for your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tform has a header file "config.h" that is generally in th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y but may be in the compiler specific director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have multiple versions of this file and you may need to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 as config.h.  This file is #included in every module of POV- R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y prototypes, macros or other definitions that may be nee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parts of POV-Ray but must be customized for a particular plat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different operating systems use different characters as a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rectories and file names.  MS-Dos uses back slash, Unix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, or Mac a colon.  The config.h file for MS-Dos and Windows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the generic part of POV-Ray to use a back 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ustomization that the generic part of the code need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 file SOURCE\FRAME.H which is also included in every modu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.  The frame.h header contains many groups of defines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ically says "if we didn't define this previously in config.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fault value."  See frame.h to see what other values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definitions are used to specify platform specific fun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include a prototype for that function.  For examp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sdos\config.h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OV_DISPLAY_INIT(w,h) MSDOS_Display_Init ((w), (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name of the graphics display initialization function,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SDOS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ort POV-Ray to an unsupported platform,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, non-display generic Unix version.  Then add new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this file is only the most trivial first steps but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of working on POV-Ray source is digging in and figuring it out on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the POV-Ray Team members got started.  We'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CMPL_xxx.DOC files in your platform specific and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ies for some more minor help if you are working on a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