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ILING DOCUMENTATION FOR POV-Ray FOR MS-DOS USING 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is to help you compile the portable C source code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ing executable version of POV-Ray for MS-Dos using DJGPP to 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3.0.  DJGPP is a copyrighted freeware C compiler that is an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Gnu C compiler.  The DJGPP compiled version of POV-Ray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ated by ".msdos.gcc" after the POV-Ray version number on the op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nner.  Everything in this document ONLY applies to that version.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s will operate under different rules.  This file is NOT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documentation for POV-Ray.  Before proceeding any farth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irst read the file COMPILE.DOC in the root directory of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 It provides important information about the generic part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y.  Also read SOURCE\MSDOS\CMPL_MSD.DOC which provides MS-Dos spec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is document refers to "this directory" it mea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\MSDOS\DJGPP directory.  All of the compiler-specific files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are found in there.  The makefiles are design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ption that you are compiling from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ation DOES NOT tell you how to use POV-Ray for MS-Dos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umed you already have obtained the official executable archiv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S-Dos and that you are familiar with using it.  It contains ess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documentation, sample scenes and standard scene include files.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 is in the executable archive in the hypertex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HELP.PHE.  The executable archive also includes a help reader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PHE files and utilities to translate PHE into other forms. 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user documentation is in the text file POVMSDOS.DOC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archive.  DJGPP specific user documentation can be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MPL_DJG.DOC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question you should ask yourself before proceeding is "Do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ly need to compile POV-Ray at all?"  If you do not intend to ad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 or experimental features to the program, or to port it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compiler you need not compile this progra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explained in COMPILE.DOC, if you do want to proceed you should be a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are very nearly on your own.  This documentation and other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documentation assumes you know what you are doing.  In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not expect any technical support from the POV-Ray Team on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 the program.  Everything is provided here "as is".  All we can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certainty is that we were able to compile it on our system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work for you, we probably cannot tell you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making any custom version of POV-Ray or any unofficial comp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read and follow all provisions of our license in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LEGAL.DOC.  In general you can modify and use POV-Ray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you want but if you distribute your unofficial versio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our rules.  You may not under any circumstances use portions of P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 source code i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SUPPORTED COMPIL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V-Ray 3.0 must be compiled using a 32-bit protected mode, flat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l compiler for 386 CPU or better.  It cannot be compiled as a real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286 protected mode program.  It cannot be compiled in small, mediu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or even huge memory model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JGPP compiler is a freeware compiler available on the intern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tel archives and at www.djgpp.com.  It is an MS-Dos port of the fam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 Unix Gnu compiler supported by the Free Software Founda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speed is somewhat slow but executable speed is very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urrent POV-Ray code supports only DJGPP 2.0.  See USER_DJG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URCE\MSDOS\DJGPP directory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requires 4 libraries.  Pre-compiled versions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are provided in this directory.  The first 2, LIBPNG.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IB.A add support for PNG format files.  If you need to re-compil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reason, you may use the batch file BUILDPNG.BAT.  It will lo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.\..\ZLIB directory, erase any previously compiled lib, re-comp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LIB, copy it to this directory, and cleans up the ZLIB directory.  T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same for LIBPNG.LIB and the ..\..\LIBP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MODE.A provides access to video and dos memory from protected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ZTIMER.A provides a precision timer for the histogram profil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source files in SOURCE\MSDOS\PMODE and SOURCE\MSDOS\ZTIMER but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provided make files.  Parts of these libs are written i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quire Borland Tasm 4.0 to re-compile.  You will also need a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 to translate Tasm OBJ files into DJGPP type O files. 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we suggest you do not attempt to re-compile them unles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solutely have to do so.  See SOURCE\MSDOS\SCITECH.DOC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re is currently a problem with the djgpp 2.0 linker.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ade to the make file MSDOSGCC.MAK that will extrac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pmode.a so they can be linked. Also MSDOSGCC.LN1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d if the linker problem is fixed, see MSDOSGCC.MAK on how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use pmode.a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pmode.a is not the pmode stub program that provides DPMI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CWSDPMI.  This is a totally different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POV-Ray type the following command from this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-fMSDOSGCC.M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CC compiler will compile each FILE.C into an object file such as FIL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object files are linked with the libs to create POVRAY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plan to re-compile, you may DEL *.O to save spac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re-compile, the MAKE utility will compile only those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changed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