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14282306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51549038"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