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726048700"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815049300"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2924985"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93012441"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910746278"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2039532929"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325814688"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258927523"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27446406"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443079050"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617008703"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998931150"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046981992"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96606546"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