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 description of the parameters of the routine ZSQM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QMR algorithm for symmetric matrices without look-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assume some degree of familiarity with the algorith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 V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D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N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ze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determines the size of the vectors.  Must be 1 &lt;= NLEN &lt;= N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IM 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iterations the algorithm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L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number of step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S        double complex array (NDIM,7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vect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1)   = the current QMR iterate x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)   = the right-hand sid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3:4) = the Lanczos vectors v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5:6) = the QMR search 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7)   = temporary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y, the caller must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) = the right-hand si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QMR iterate x_n is returned in VECS(: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         double precision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gence level for the scaled QMR residual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lative residual norm drops below TOL, the algorithm is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erged.  If a non-positive value is given for TOL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quare root of machine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value us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integer array (4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ass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1) = IERR     used for status code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2) = REVCOM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3) = COLX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4) = COLB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status flag and communication variable.  On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s of the output units used to trace execution, and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convergence history.  If IERR is represented as uyy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=    if not 0, then the true residual norm is computed at ever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uting the iterate, then its residual, and finally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e algorithm will use the residual norm upp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vailable at no extra cost, until it get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, and only then does it switch to monitor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 of the computed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 history data is sent.  The data is sent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on a line: the iteration number (I8), the residual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bound, and the norm of the last computed residual (2E1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ose trace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1106 : send trace messages to unit 6, send convergenc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11, use the residual norm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00000 : use the residual norm upper bound,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551314 : send trace messages to unit 14, send converg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nit 13, always compute the true residual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   0 : use the residual norm upper bound,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the responsibility of the calle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are ready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0  ==&gt; nothing to report, algorithm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  ==&gt; invalid reverse commun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2  ==&gt; invali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  ==&gt; algorithm failed to converge after NLI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8  ==&gt; algorithm ran into an exact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6 ==&gt; an A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32 ==&gt; an A^T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8 ==&gt; both subspace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COM, COLX, and COL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to pass information related to the revers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code illustrates the call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ALL ZSQMX (NDIM,...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COM = INF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X   = INF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B   = INFO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VCOM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Check INFO(1) for convergence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outine is called for the first time, the caller sets REVCO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the initialization phase, and does not modify its valu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to the caller each time a matrix-vect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setting REVCOM to 1 for multiplication by the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takes as its argument VECS(1,COLX), and must retur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CS(1,COLB); the vector in VECS(1,COLX) must not be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