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347370467"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98020625"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