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033982189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98377612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06601619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846425711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948327509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852722596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