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879147794"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778741193"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058437466"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