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188824961"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592043920"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731775197"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