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1515748363"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2022444217"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667484764"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1711372914"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1005820330"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