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2063444267"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756933752"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90142003"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