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243502377"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903833715"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418160217"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