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2914798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76062176"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9051631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34090292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4960838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